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ТУ ОСО (заместитель начальника РТУ ОС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службы таможенной охраны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местители) - для прохода на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трального аппарата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ь на данном объекте, -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бъекты 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формление разовых пропусков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бъек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945"/>
        <w:gridCol w:w="1351"/>
        <w:gridCol w:w="1349"/>
        <w:gridCol w:w="1351"/>
        <w:gridCol w:w="134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посети- </w:t>
              <w:br/>
              <w:t xml:space="preserve">тел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ра- </w:t>
              <w:br/>
              <w:t>бо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про-  </w:t>
              <w:br/>
              <w:t xml:space="preserve">пуска </w:t>
              <w:br/>
              <w:t xml:space="preserve">на    </w:t>
              <w:br/>
              <w:t>объек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  <w:br/>
              <w:t>должност-</w:t>
              <w:br/>
              <w:t xml:space="preserve">ного ли- </w:t>
              <w:br/>
              <w:t>ца, к ко-</w:t>
              <w:br/>
              <w:t xml:space="preserve">торому   </w:t>
              <w:br/>
              <w:t xml:space="preserve">следует  </w:t>
              <w:br/>
              <w:t xml:space="preserve">посети-  </w:t>
              <w:br/>
              <w:t xml:space="preserve">тел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  <w:br/>
              <w:t>сопровож-</w:t>
              <w:br/>
              <w:t xml:space="preserve">дающего  </w:t>
              <w:br/>
              <w:t>посетите-</w:t>
              <w:br/>
              <w:t xml:space="preserve">ля долж- </w:t>
              <w:br/>
              <w:t xml:space="preserve">ностного </w:t>
              <w:br/>
              <w:t xml:space="preserve">лиц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-</w:t>
              <w:br/>
              <w:t xml:space="preserve">ное под- </w:t>
              <w:br/>
              <w:t xml:space="preserve">разделе- </w:t>
              <w:br/>
              <w:t xml:space="preserve">ние, N   </w:t>
              <w:br/>
              <w:t xml:space="preserve">корпуса, </w:t>
              <w:br/>
              <w:t>кабинета,</w:t>
              <w:br/>
              <w:t>куда сле-</w:t>
              <w:br/>
              <w:t xml:space="preserve">дует по- </w:t>
              <w:br/>
              <w:t xml:space="preserve">сетител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наличии </w:t>
              <w:br/>
              <w:t xml:space="preserve">портфеля </w:t>
              <w:br/>
              <w:t xml:space="preserve">(папки, </w:t>
              <w:br/>
              <w:t xml:space="preserve">дамской </w:t>
              <w:br/>
              <w:t xml:space="preserve">сумочки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чальник (заместитель начальника)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ТС России - для прохода на объекты Центрального аппарата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и) (наименование структурного подразделени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(учреждения, предприятия) - для прохода на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моженного органа (учреждения, 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ая таможенная служба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разовых пропусков для прохода на объект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