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 прием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топлив, масел, сма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х жидкостей для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техники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1 г. No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o. 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o.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стандартизации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сстандар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жведомстве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допуску к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применению топлив, мас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мазок и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идкостей при Госстандарт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19991, Москва, В-49, ГСП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енинский проспект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формление технического заключения (до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роизводству и применению нефтепроду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предприятия - изготовителя продукта, 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факс ______________ теле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оформить допуск к производству и применен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рка продукта, документ, партия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ный 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выработки    указать конкретно: изменение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овых компонентов, технологического режима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озиции присадок, предприятия - изготовител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технического заключения (допуска) по производству и применению нефтепроду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