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подведомственной 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формление временного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оформить    временный  пропуск  для  прохода в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во все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о приеме на службу (работу) от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ое основание, согласовывается с отделом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ы с кадрами, служебных проверок и мобил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ы Департамента управления и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тветствующим подразделением 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ководитель структурного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Минюст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юстиции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временного пропуска для прохода на территорию административного здания Министерства юстиции России, подведомственной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