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ТУ ОСО (заместитель начальника РТУ ОС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службы таможенной охраны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естители) - для прохода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трального 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ь на данном объекте,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ы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формление (продление) временных пропусков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(ов), N корпус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ым лиц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моженного органа (учреждения, 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"__" __________ по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36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только для должностных лиц тамож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чальник (заместитель начальника)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ТС России - для прохода на объекты центрального аппарата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и (наименование структурного подраздел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(учреждения, предприятия) - для прохода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ого органа (учреждения, 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таможенная служба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(продление) временных пропусков для прохода на объект Федеральной таможенной службы России должност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