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Специаль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временных пропусков для входа в 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484"/>
        <w:gridCol w:w="1216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>номер до-</w:t>
              <w:br/>
              <w:t xml:space="preserve">кумента, </w:t>
              <w:br/>
              <w:t>удостове-</w:t>
              <w:br/>
              <w:t xml:space="preserve">ряющего  </w:t>
              <w:br/>
              <w:t xml:space="preserve">личност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-</w:t>
              <w:br/>
              <w:t xml:space="preserve">тельства </w:t>
              <w:br/>
              <w:t>по регис-</w:t>
              <w:br/>
              <w:t xml:space="preserve">т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>должность,</w:t>
              <w:br/>
              <w:t xml:space="preserve">служебный </w:t>
              <w:br/>
              <w:t xml:space="preserve">телефо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</w:t>
              <w:br/>
              <w:t xml:space="preserve">срок    </w:t>
              <w:br/>
              <w:t xml:space="preserve">оформ-  </w:t>
              <w:br/>
              <w:t xml:space="preserve">ляется  </w:t>
              <w:br/>
              <w:t xml:space="preserve">пропус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ро- </w:t>
              <w:br/>
              <w:t>пу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оформления временного пропуска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)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овой работы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временных пропусков для входа в здание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