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ач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ормирования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лендаря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2.5. Заявка на оказание услуг по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тового питания на 2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я здравоохранения административных округов оформляют и подают сводные заявки на организацию торгов на поставку товаров, выполнение работ и оказание услуг для нужд подведомственных лечебно-профилактических учреждений в разрезе ЛПУ. Сводные заявки подаются отдельно по ЛПУ, относящимся к централизованной бухгалтерии, с приложением заявок и по ЛПУ с самостоятельными бухгалтериями с приложением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615"/>
      </w:tblGrid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          </w:t>
              <w:br/>
              <w:t xml:space="preserve">осуществляющая права и  </w:t>
              <w:br/>
              <w:t xml:space="preserve">исполняющая обязанности </w:t>
              <w:br/>
              <w:t xml:space="preserve">заказчика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:          </w:t>
              <w:br/>
              <w:t xml:space="preserve">Место нахождения:                               </w:t>
              <w:br/>
              <w:t xml:space="preserve">Почтовый адрес:                                 </w:t>
              <w:br/>
              <w:t xml:space="preserve">Номер контактного телефона:                     </w:t>
              <w:br/>
              <w:t xml:space="preserve">Факс:                                           </w:t>
              <w:br/>
              <w:t xml:space="preserve">Адрес электронной почты: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тел.,           </w:t>
              <w:br/>
              <w:t xml:space="preserve">электронный адрес       </w:t>
              <w:br/>
              <w:t xml:space="preserve">должностного лица       </w:t>
              <w:br/>
              <w:t xml:space="preserve">государственного        </w:t>
              <w:br/>
              <w:t xml:space="preserve">заказчика,              </w:t>
              <w:br/>
              <w:t xml:space="preserve">ответственного за       </w:t>
              <w:br/>
              <w:t xml:space="preserve">взаимодействие по       </w:t>
              <w:br/>
              <w:t>организации и проведению</w:t>
              <w:br/>
              <w:t xml:space="preserve">конкурса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данного пункта полностью (без    </w:t>
              <w:br/>
              <w:t xml:space="preserve">сокращений) указываются Ф.И.О. контактного лица </w:t>
              <w:br/>
              <w:t xml:space="preserve">и его телефон. Контактное лицо должно владеть   </w:t>
              <w:br/>
              <w:t>информацией по проводимому конкурсу и оперативно</w:t>
              <w:br/>
              <w:t xml:space="preserve">решать вопросы, связанные с проведением торгов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размещения      </w:t>
              <w:br/>
              <w:t xml:space="preserve">заказа (наименование    </w:t>
              <w:br/>
              <w:t xml:space="preserve">конкурса)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ка оказания услуг</w:t>
              <w:br/>
              <w:t xml:space="preserve">учреждения, в том числе </w:t>
              <w:br/>
              <w:t xml:space="preserve">на чьей территории      </w:t>
              <w:br/>
              <w:t xml:space="preserve">оказываются услуги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пецифика доставки, разгрузки,      </w:t>
              <w:br/>
              <w:t xml:space="preserve">предоставляются ли производственные мощности и  </w:t>
              <w:br/>
              <w:t xml:space="preserve">т.п.                    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недельного меню в</w:t>
              <w:br/>
              <w:t xml:space="preserve">соответствии с приказом </w:t>
              <w:br/>
              <w:t xml:space="preserve">Минздрава РФ N 330 от   </w:t>
              <w:br/>
              <w:t xml:space="preserve">05.08.2003 "О мерах по  </w:t>
              <w:br/>
              <w:t xml:space="preserve">совершенствованию       </w:t>
              <w:br/>
              <w:t xml:space="preserve">лечебного питания в     </w:t>
              <w:br/>
              <w:t>лечебно-профилактическом</w:t>
              <w:br/>
              <w:t xml:space="preserve">учреждении Российской   </w:t>
              <w:br/>
              <w:t xml:space="preserve">Федерации"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заявке на оказание услуг по    </w:t>
              <w:br/>
              <w:t xml:space="preserve">организации готового питания на ___ лист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среднесуточного  </w:t>
              <w:br/>
              <w:t xml:space="preserve">набора продуктов на     </w:t>
              <w:br/>
              <w:t xml:space="preserve">одного человека в ЛПУ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2 к заявке на оказание услуг по    </w:t>
              <w:br/>
              <w:t xml:space="preserve">организации готового питания на ___ лист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фик и условия        </w:t>
              <w:br/>
              <w:t xml:space="preserve">доставки готового       </w:t>
              <w:br/>
              <w:t xml:space="preserve">питания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ложение N 3 к заявке на оказание услуг по    </w:t>
              <w:br/>
              <w:t xml:space="preserve">организации готового питания на ___ листе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стоимость     </w:t>
              <w:br/>
              <w:t xml:space="preserve">государственного        </w:t>
              <w:br/>
              <w:t xml:space="preserve">контракта, с учетом НДС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либо бюджет города Москвы, либо ОМС,</w:t>
              <w:br/>
              <w:t xml:space="preserve">либо другой источник финансирования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бюджетной           </w:t>
              <w:br/>
              <w:t xml:space="preserve">классификации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ются следующие коды бюджетной            </w:t>
              <w:br/>
              <w:t xml:space="preserve">классификации: ФКР, ЦСР, КВР, ЭКР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ДП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        </w:t>
              <w:br/>
              <w:t xml:space="preserve">контракта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д/мм/гг по дд/мм/гг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ставки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, чьим транспортом будет             </w:t>
              <w:br/>
              <w:t xml:space="preserve">осуществляться доставка, чьими силами будут     </w:t>
              <w:br/>
              <w:t xml:space="preserve">осуществляться погрузочно-разгрузочные работы и </w:t>
              <w:br/>
              <w:t>чьи изотермические средства будут использоваться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ек,        </w:t>
              <w:br/>
              <w:t xml:space="preserve">планируемое количество  </w:t>
              <w:br/>
              <w:t xml:space="preserve">койко-дней (мест) на    </w:t>
              <w:br/>
              <w:t xml:space="preserve">период исполнения       </w:t>
              <w:br/>
              <w:t xml:space="preserve">контракта/количество    </w:t>
              <w:br/>
              <w:t xml:space="preserve">студентов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казания услуг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точный адрес(а) оказания услуг      </w:t>
            </w:r>
          </w:p>
        </w:tc>
      </w:tr>
      <w:tr>
        <w:trPr>
          <w:trHeight w:val="10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для     </w:t>
              <w:br/>
              <w:t xml:space="preserve">перечисления денежных   </w:t>
              <w:br/>
              <w:t xml:space="preserve">средств в качестве      </w:t>
              <w:br/>
              <w:t xml:space="preserve">обеспечения заявок на   </w:t>
              <w:br/>
              <w:t xml:space="preserve">участие в конкурсе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:                                     </w:t>
              <w:br/>
              <w:t xml:space="preserve">ИНН:                                            </w:t>
              <w:br/>
              <w:t xml:space="preserve">КПП:                                            </w:t>
              <w:br/>
              <w:t xml:space="preserve">ОГРН:                                           </w:t>
              <w:br/>
              <w:t xml:space="preserve">Расчетный счет:                                 </w:t>
              <w:br/>
              <w:t xml:space="preserve">Наименование банка:                             </w:t>
              <w:br/>
              <w:t xml:space="preserve">Лицевой счет:                                   </w:t>
              <w:br/>
              <w:t xml:space="preserve">БИК: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цены по          </w:t>
              <w:br/>
              <w:t xml:space="preserve">организации готового    </w:t>
              <w:br/>
              <w:t xml:space="preserve">питания/обоснование     </w:t>
              <w:br/>
              <w:t>начальной (максимальной)</w:t>
              <w:br/>
              <w:t xml:space="preserve">цены   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4 к заявке на оказание услуг по    </w:t>
              <w:br/>
              <w:t xml:space="preserve">организации готового питания на ___ лист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ьное меню с учетом </w:t>
              <w:br/>
              <w:t>выхода готовой продукции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5 к заявке на оказание услуг по    </w:t>
              <w:br/>
              <w:t xml:space="preserve">организации готового питания на ___ лист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чки-раскладки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к недельному меню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Заявка на оказание услуг по организации готового питания с обязательными приложениями должна иметь копию на электрон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6</Words>
  <Characters>4525</Characters>
  <CharactersWithSpaces>3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Департамент здравоохранения г. Москвы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казание услуг по организации готового питания в лечебно-профилактических учрежд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