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е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РГАНИЗАЦИЮ МЕРО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6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2294"/>
        <w:gridCol w:w="297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мероприятия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оведения </w:t>
              <w:br/>
              <w:t xml:space="preserve">мероприятия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рамма проведения </w:t>
              <w:br/>
              <w:t xml:space="preserve">мероприятия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заказчик                               Исполни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</Words>
  <Characters>318</Characters>
  <CharactersWithSpaces>2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4:00Z</dcterms:created>
  <dc:creator>Аппарат Правительства Московской области</dc:creator>
  <dc:description/>
  <dc:language>en-US</dc:language>
  <cp:lastModifiedBy/>
  <dcterms:modified xsi:type="dcterms:W3CDTF">2011-10-30T07:54:00Z</dcterms:modified>
  <cp:revision>2</cp:revision>
  <dc:subject>Заявка</dc:subject>
  <dc:title>Заявка на организацию мероприятия (приложение к проекту государственного контракта на оказание услуг по обеспечению проведения совещаний, конференций и торжественных мероприятий на территории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