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льзователям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ерыв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А _____________ на организацию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ая   заявка   на   организацию   перевозки  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м N ___ на  организацию  перевозки,  являющимся 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N ____________ на период с 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номер договора, заключенного между  железной   до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азчиком, и период,  в  который   должна   быть  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указанного  объема  со станции отправления в сообщ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)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д ОКПО)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(экспедитор) 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д)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 отправления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д)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(в соответствии с тарифным руководством 10-01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ная  группа 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)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едоставлении   заказа    на    организацию   перевозк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м   или   смешанном   сообщениях  в  качестве 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указывается припортовая или пограничная с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раслевой код)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мешанных перевозках указывается грузополучатель в 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ебаз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ри перевозках в международ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ри перевозках в международ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маршрутной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заказываемых вагонов (контейнеров) для перево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2430"/>
        <w:gridCol w:w="810"/>
        <w:gridCol w:w="676"/>
        <w:gridCol w:w="2430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к</w:t>
              <w:br/>
              <w:t>подачи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ы (контейнеры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/</w:t>
              <w:br/>
              <w:t xml:space="preserve">тип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/</w:t>
              <w:br/>
              <w:t xml:space="preserve">тип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гоны/контейне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гоны/контейне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График  подачи  вагонов определяет даты подачи вагон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списание подачи вагонов (контейнеров)": ежедневно, рабочие д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четным,  по  нечетным  и  т.д.  Если  конкретный график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,   то   подача   вагонов   осуществляется  из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перевозок   всего  объема  груза  равными  част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уточном выра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графе  "род/тип" указывается требуемый  род 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 для  перевозки  заявленного  груза  или тип контейнер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ринадлежность   вагонов   или  контейнеров  (собств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ые или парк МПС 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перевозок железнодорожным транспортом (приложение к договору на организацию перевозок грузов и транспортно-экспедиционное обслуживание на железной дорог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