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 по метр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ю таможенных орга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выполнение поверочных работ в 20__ году в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рганизации или метрологической воинской части (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- исполнителя рабо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1349"/>
        <w:gridCol w:w="946"/>
        <w:gridCol w:w="1079"/>
        <w:gridCol w:w="945"/>
        <w:gridCol w:w="810"/>
        <w:gridCol w:w="945"/>
        <w:gridCol w:w="946"/>
        <w:gridCol w:w="809"/>
        <w:gridCol w:w="1079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 </w:t>
              <w:br/>
              <w:t xml:space="preserve">вание и   </w:t>
              <w:br/>
              <w:t xml:space="preserve">почтовый  </w:t>
              <w:br/>
              <w:t xml:space="preserve">адрес ор- </w:t>
              <w:br/>
              <w:t xml:space="preserve">ганизации </w:t>
              <w:br/>
              <w:t>- владель-</w:t>
              <w:br/>
              <w:t>ца средств</w:t>
              <w:br/>
              <w:t xml:space="preserve">измерений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и  </w:t>
              <w:br/>
              <w:t xml:space="preserve">тип,     </w:t>
              <w:br/>
              <w:t xml:space="preserve">группа   </w:t>
              <w:br/>
              <w:t xml:space="preserve">средств  </w:t>
              <w:br/>
              <w:t>измерений</w:t>
              <w:br/>
              <w:t xml:space="preserve">по видам </w:t>
              <w:br/>
              <w:t>измерений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-  </w:t>
              <w:br/>
              <w:t xml:space="preserve">ряд   </w:t>
              <w:br/>
              <w:t xml:space="preserve">для   </w:t>
              <w:br/>
              <w:t xml:space="preserve">рабо- </w:t>
              <w:br/>
              <w:t xml:space="preserve">чего  </w:t>
              <w:br/>
              <w:t xml:space="preserve">эта-  </w:t>
              <w:br/>
              <w:t xml:space="preserve">лона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>средств</w:t>
              <w:br/>
              <w:t>измере-</w:t>
              <w:br/>
              <w:t xml:space="preserve">ний   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представления </w:t>
              <w:br/>
              <w:t xml:space="preserve">средств измерений </w:t>
              <w:br/>
              <w:t xml:space="preserve">на поверку 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</w:t>
              <w:br/>
              <w:t xml:space="preserve">поверки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 </w:t>
              <w:br/>
              <w:t xml:space="preserve">мость  </w:t>
              <w:br/>
              <w:t>поверки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-</w:t>
              <w:br/>
              <w:t>тивны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-</w:t>
              <w:br/>
              <w:t>лага-</w:t>
              <w:br/>
              <w:t xml:space="preserve">емы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- </w:t>
              <w:br/>
              <w:t xml:space="preserve">нов-  </w:t>
              <w:br/>
              <w:t>ленны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- </w:t>
              <w:br/>
              <w:t>лагае-</w:t>
              <w:br/>
              <w:t xml:space="preserve">мое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-</w:t>
              <w:br/>
              <w:t xml:space="preserve">нов- </w:t>
              <w:br/>
              <w:t xml:space="preserve">лен- </w:t>
              <w:br/>
              <w:t xml:space="preserve">ное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чальник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" _________ 2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ы 1, 2, 3, 4, 5, 6, 7 и 9 заполняет Заявител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ы 8, 10, 11 заполняет Исполнител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ах 9, 10 указывают одно из мест поверки: в стационаре - "с" или на выезде - "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9</Words>
  <Characters>1735</Characters>
  <CharactersWithSpaces>14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4:00Z</dcterms:created>
  <dc:creator>Федеральная таможенная служба</dc:creator>
  <dc:description/>
  <dc:language>en-US</dc:language>
  <cp:lastModifiedBy/>
  <dcterms:modified xsi:type="dcterms:W3CDTF">2011-10-30T07:54:00Z</dcterms:modified>
  <cp:revision>2</cp:revision>
  <dc:subject>Заявка</dc:subject>
  <dc:title>Заявка на организацию поверки средств измерений в метрологической службе Вооруженных Сил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