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нутренне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повышения квалифик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одготовки научно-педаг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государствен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осударственных научны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ующих в системе выс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левузовско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РГАНИЗАЦИЮ ПОВЫШЕНИЯ КВАЛИФИКАЦИИ КОМАНДИРУЕМЫХ В ВУ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ТАТНЫХ ПРЕПОДАВАТЕЛЕЙ ПОДВЕДОМСТВЕННЫХ РОСОБРАЗ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УЧРЕЖДЕНИЙ ВЫСШЕГО ПРОФЕССИОН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В ____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вуза в соответствии с 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ву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территории по ОКА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административный округ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организацию повышения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 и переподготовку научно-      ________ (официальн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дагогических работников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 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 (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 (личн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электронной поч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431"/>
        <w:gridCol w:w="1619"/>
        <w:gridCol w:w="1621"/>
        <w:gridCol w:w="202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граммы  </w:t>
              <w:br/>
              <w:t xml:space="preserve">повышения  </w:t>
              <w:br/>
              <w:t>квалификации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направления, в   </w:t>
              <w:br/>
              <w:t xml:space="preserve">рамках которого  </w:t>
              <w:br/>
              <w:t xml:space="preserve">предлагается     </w:t>
              <w:br/>
              <w:t>программа повыше-</w:t>
              <w:br/>
              <w:t xml:space="preserve">ния квалификац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 </w:t>
              <w:br/>
              <w:t>направл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й</w:t>
              <w:br/>
              <w:t xml:space="preserve">срок    </w:t>
              <w:br/>
              <w:t xml:space="preserve">освоения  </w:t>
              <w:br/>
              <w:t xml:space="preserve">программы, </w:t>
              <w:br/>
              <w:t xml:space="preserve">часы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олагаемое</w:t>
              <w:br/>
              <w:t xml:space="preserve">количество  </w:t>
              <w:br/>
              <w:t xml:space="preserve">слушателей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ктор                     М.П.                (подпись и расшифров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4</Characters>
  <CharactersWithSpaces>1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организацию повышения квалификации командируемых в вуз штатных преподавателей подведомственных Рособразованию государственных учреждений высше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