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одачи зая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формирования операти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лендаря на 2011 г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1. Заявка на организацию размещения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аза согласно распределению номенклатуры товар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 и услуг, отнесенных к ГУ "ПТО КРИС ДЗМ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4319"/>
      </w:tblGrid>
      <w:tr>
        <w:trPr>
          <w:trHeight w:val="60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адрес государственного    </w:t>
              <w:br/>
              <w:t xml:space="preserve">заказчика             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указывается полное и          </w:t>
              <w:br/>
              <w:t>сокращенное название учреждения</w:t>
              <w:br/>
              <w:t>в соответствии с учредительными</w:t>
              <w:br/>
              <w:t xml:space="preserve">документами)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тел., электронный адрес          </w:t>
              <w:br/>
              <w:t xml:space="preserve">должностного лица государственного       </w:t>
              <w:br/>
              <w:t xml:space="preserve">заказчика, ответственного за             </w:t>
              <w:br/>
              <w:t xml:space="preserve">взаимодействие в рамках конкретного      </w:t>
              <w:br/>
              <w:t xml:space="preserve">аукциона/конкурса     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 размещения заказа (наименование  </w:t>
              <w:br/>
              <w:t xml:space="preserve">аукциона/конкурса)    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утвержденной проектно-сметной    </w:t>
              <w:br/>
              <w:t xml:space="preserve">документации, сметы, протокола стартовой </w:t>
              <w:br/>
              <w:t xml:space="preserve">цены, расчета стоимости и пр.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ая (максимальная) цена            </w:t>
              <w:br/>
              <w:t xml:space="preserve">государственного контракта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указывается с учетом      </w:t>
              <w:br/>
              <w:t xml:space="preserve">включенных обязательных        </w:t>
              <w:br/>
              <w:t xml:space="preserve">платежей, взимаемых на         </w:t>
              <w:br/>
              <w:t xml:space="preserve">территории РФ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финансирования (бюджетные       </w:t>
              <w:br/>
              <w:t xml:space="preserve">средства, целевые бюджетные фонды,       </w:t>
              <w:br/>
              <w:t xml:space="preserve">внебюджет)            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бюджетной классификации (ФКР, ЦСР,   </w:t>
              <w:br/>
              <w:t xml:space="preserve">КВР, ЭВР)             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оплаты:                          </w:t>
              <w:br/>
              <w:t xml:space="preserve">- вид оплаты;                            </w:t>
              <w:br/>
              <w:t xml:space="preserve">- возможность предоставления аванса и    </w:t>
              <w:br/>
              <w:t xml:space="preserve">т.п.                  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ожность размещения заказа среди      </w:t>
              <w:br/>
              <w:t xml:space="preserve">субъектов малого предпринимательства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к сроку и (или) объему        </w:t>
              <w:br/>
              <w:t xml:space="preserve">предоставления гарантий качества товара, </w:t>
              <w:br/>
              <w:t xml:space="preserve">работ, услуг к обслуживанию товара, на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е сроки размещения заказа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к описанию участниками        </w:t>
              <w:br/>
              <w:t xml:space="preserve">размещения заказа выполняемых работ,     </w:t>
              <w:br/>
              <w:t xml:space="preserve">оказываемых услуг, которые являются      </w:t>
              <w:br/>
              <w:t xml:space="preserve">предметом конкурса (аукциона), их        </w:t>
              <w:br/>
              <w:t xml:space="preserve">количественных и качественных            </w:t>
              <w:br/>
              <w:t xml:space="preserve">характеристик         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ие характеристики работ:        </w:t>
              <w:br/>
              <w:t xml:space="preserve">- качество (ГОСТы, сертификаты и т.п.);  </w:t>
              <w:br/>
              <w:t xml:space="preserve">- согласованные и утвержденные проекты   </w:t>
              <w:br/>
              <w:t xml:space="preserve">работ;                                   </w:t>
              <w:br/>
              <w:t xml:space="preserve">- рабочие чертежи     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к привлечению субподрядчиков  </w:t>
              <w:br/>
              <w:t xml:space="preserve">(субпоставщиков) к исполнению            </w:t>
              <w:br/>
              <w:t xml:space="preserve">государственного контракта (указать      </w:t>
              <w:br/>
              <w:t xml:space="preserve">объем)                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и сроки (периоды) поставки товара, </w:t>
              <w:br/>
              <w:t xml:space="preserve">выполнения работ, оказания услуг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к участникам размещения       </w:t>
              <w:br/>
              <w:t xml:space="preserve">заказа, устанавливаемые государственным  </w:t>
              <w:br/>
              <w:t xml:space="preserve">заказчиком            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квизиты государственного заказчика для </w:t>
              <w:br/>
              <w:t xml:space="preserve">перечисления денежных средств в качестве </w:t>
              <w:br/>
              <w:t xml:space="preserve">обеспечения заявки, обеспечения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7</Words>
  <Characters>2725</Characters>
  <CharactersWithSpaces>23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4:00Z</dcterms:created>
  <dc:creator>Департамент здравоохранения г. Москвы</dc:creator>
  <dc:description/>
  <dc:language>en-US</dc:language>
  <cp:lastModifiedBy/>
  <dcterms:modified xsi:type="dcterms:W3CDTF">2011-10-30T07:54:00Z</dcterms:modified>
  <cp:revision>2</cp:revision>
  <dc:subject>Заявка</dc:subject>
  <dc:title>Заявка на организацию размещения государственного заказа согласно распределению номенклатуры товаров, работ и услуг, отнесенных к ГУ «ПТО КРИС ДЗМ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