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июня 2008 г. N 573-П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На бланке организ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х. N 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РГАНИЗАЦИЮ РАЗМЕЩЕНИЯ ГОСУДАРСТВЕННОГО ЗАКАЗ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предмета заказ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Торги N 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и адре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.И.О., тел. должностн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ого заказчика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ственного за взаимодействие 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епартаментом города Москв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рамках размещения данн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я, оказывающая город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 выполнению функц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дмет размещаемого заказ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 (указываются все прилагаемые документы или прикладывается их опись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ект извещения о проведении открытого конкурса/аукцион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нкурсная документация (документация об аукционе), утвержденная государственным заказчик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шение государственного заказчика о проведении торгов по размещению государственного заказа (оформленное в соответствии с утвержденной типовой формо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Если подается заявка на проведение закрытого конкурса, то необходимо дать ссылку на соответствующее согласование уполномоченного на осуществление контроля в сфере размещения заказов федерального органа исполнительной вл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 заявке на проведение закрытого конкурса прикладывается список потенциальных участников с указанием их адресов и контактных телефо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ь            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3</Words>
  <Characters>1560</Characters>
  <CharactersWithSpaces>13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Правительство Москвы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организацию размещения государственного заказ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