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Можайского муниципального района МО от 11.04.2007 N 379/43, в котором приведена данная форма, вступило в силу с 11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заказчик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органа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по размещению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ов на поставки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 работ, оказание услуг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 Можа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му орг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фун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ов на поставки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 работ,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для муниципаль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жайского муниципальн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ИЗАЦИЮ РАЗМЕЩЕНИЯ МУНИЦИПАЛЬНОГО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мета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5265"/>
      </w:tblGrid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муниципального заказчика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тел. должностного лица муниципального  </w:t>
              <w:br/>
              <w:t xml:space="preserve">заказчика, ответственного за взаимодействие    </w:t>
              <w:br/>
              <w:t xml:space="preserve">с уполномоченным органом на осуществление      </w:t>
              <w:br/>
              <w:t xml:space="preserve">функций по размещению заказа по организации    </w:t>
              <w:br/>
              <w:t xml:space="preserve">и проведению конкурсов и аукционов в рамках    </w:t>
              <w:br/>
              <w:t xml:space="preserve">конкретного конкурса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размещаемого заказа (с указанием       </w:t>
              <w:br/>
              <w:t xml:space="preserve">количества поставляемого товара, объема        </w:t>
              <w:br/>
              <w:t xml:space="preserve">выполняемых работ, оказываемых услуг)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кциональные характеристики (потребительские </w:t>
              <w:br/>
              <w:t xml:space="preserve">свойства) или качественные характеристики      </w:t>
              <w:br/>
              <w:t xml:space="preserve">товара, качество работ, услуг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и объемы предоставления гарантий качества</w:t>
              <w:br/>
              <w:t xml:space="preserve">товаров, работ, услуг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, условия и сроки (периоды) поставок      </w:t>
              <w:br/>
              <w:t xml:space="preserve">товара, выполнения работ, оказания услуг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, сроки, порядок оплаты товаров, работ,   </w:t>
              <w:br/>
              <w:t xml:space="preserve">услуг               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утвержденной проектно-сметной          </w:t>
              <w:br/>
              <w:t xml:space="preserve">документации (где требуется)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ГУМО "Мособлгосэкспертиза" (где     </w:t>
              <w:br/>
              <w:t xml:space="preserve">требуется)          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лагаемый способ размещения и основания для </w:t>
              <w:br/>
              <w:t xml:space="preserve">выбора такого способа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(максимальная) стоимость             </w:t>
              <w:br/>
              <w:t xml:space="preserve">муниципального контракта (всего и по каждому   </w:t>
              <w:br/>
              <w:t xml:space="preserve">предмету (лоту) заказа)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заявок участников размещения   </w:t>
              <w:br/>
              <w:t xml:space="preserve">заказа              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(бюджетные средства,   </w:t>
              <w:br/>
              <w:t>целевые бюджетные фонды, внебюджетные средства)</w:t>
              <w:br/>
              <w:t xml:space="preserve">(с указанием суммы по каждому источнику        </w:t>
              <w:br/>
              <w:t xml:space="preserve">финансирования)     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классификации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тоящим муниципальный заказчик подтверждает  </w:t>
              <w:br/>
              <w:t xml:space="preserve">наличие лимитов финансирования по данному      </w:t>
              <w:br/>
              <w:t xml:space="preserve">предмету муниципального заказа в объеме        </w:t>
              <w:br/>
              <w:t xml:space="preserve">(рублей)            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полнения заказа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заявок участников размещения   </w:t>
              <w:br/>
              <w:t xml:space="preserve">заказа              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сроки проведения размещения заказа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(указываются все прилагаемые        </w:t>
              <w:br/>
              <w:t xml:space="preserve">документы или прикладывается их опись)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2</Characters>
  <CharactersWithSpaces>2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рганизацию размещения муниципального заказа для нужд Можай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