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5 г. N 915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х.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вому заместителю преф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еленоградского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круг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.И. Михальчен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ОРГАНИЗАЦИЮ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ажаемый Алексей Иванович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фектурой Зеленоградского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рода Москвы либо управой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Единому  окружному   плану-графику    на  200__ год,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распоряжения префекта Зеленоградского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 города  Москвы  от  "___"  _______  200__  г. "О 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  префекта,  к  которому  прилагается  данная тип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) запланирован к проведению в _____ квартале 200__ г.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едмет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дату проведения вышеуказанного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Определить    Конкурсную    комиссию    Зеленогр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округа  города  Москвы,  в  рамка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будет проведен вышеуказанный конкур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Подготовить    в    установленном   порядке 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 соглашения   с   Техническим   исполнителе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у и проведение вышеуказанного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ать   поручение   ответственному   секретарю   выб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о приглашении на заседание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Ф.И.О., организация, должность,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Ф.И.О., организация, должность, тел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Вынести   на  заседание  Конкурсной  комиссии,  в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которой будет проведен вышеуказанный конкурс,  в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правлении  бюджетной   экономии   в  случае  ее  появл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проведенного конкурса 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и адрес государственного заказчик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.И.О., тел. Инициатора закупк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рганизация, осуществляющая права и исполняющая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ания выбора заказч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ид конкурс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мет конкурс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личие  утвержденной  проектно-сметной  документации  (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ключение Москомэкспертизы (где требуется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Начальная     стоимость     государственного   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ованная с  Департаментом  экономической политики и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, если требуется) (в рублях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роки выполнения заказ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Источник  финансирования  (бюджетные   средства,  цел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е фонды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редполагаемое количество лотов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Описание лотов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 на сумму _____________ (в рубл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 на сумму _____________ (в рубл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иложения: (указываются все документы, прилагаемые в соответствии с п. 3.4 приложения 1 к настоящему распоряжению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б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а закупаемых товаров с предполагаемой ценой закупки по каждому виду однородной продукции отдельно с указанием количества (по конкурсам на закупку товаров) на ___ лист. в ___ экз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б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услуг, которые необходимо закупить, с расширенным их описанием (по конкурсам на закупку услуг) на ___ лист. в ___ экз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б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о-сметная документация установленного образца или техническое задание со сметой (по конкурсам на закупку работ) на ___ лист. в ___ экз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б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о-сметная документация установленного образца с необходимыми приложениями (по конкурсам по капитальному строительству, реконструкции и капитальному ремонту объектов) на ___ лист. в ___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Проект контракта (договора) для включения в Конкурсную документацию по конкурсу, согласованного начальниками отделов финансирования, юридического, управления экономики (по средствам ЦБФ) на ___ лист. в ___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Предложения по Квалификационным критериям (в случае наличия) на ___ лист. в ___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подается заявка на проведение закрытого конкурса, то необходимо дать ссылку на соответствующее распоряжение или постановление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ке на проведение закрытого конкурса прикладывается список потенциальных участников с указанием их адресов и контактных телеф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ки и перспективного развития   ____________/Е.Н. Истратова/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Требуется в случае размещения городского государственного заказа за счет средств Целевого бюджетного фонда развития территории Зеленоградского административного округ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9</Characters>
  <CharactersWithSpaces>4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рганизацию торгов Зеленоградск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