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инских перевозок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интерес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енних войск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ании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жведомственных соглашений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тересах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железнодорожный транспор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810"/>
        <w:gridCol w:w="675"/>
        <w:gridCol w:w="674"/>
        <w:gridCol w:w="676"/>
        <w:gridCol w:w="675"/>
        <w:gridCol w:w="674"/>
        <w:gridCol w:w="811"/>
        <w:gridCol w:w="810"/>
        <w:gridCol w:w="809"/>
        <w:gridCol w:w="810"/>
        <w:gridCol w:w="811"/>
        <w:gridCol w:w="94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пра-</w:t>
              <w:br/>
              <w:t xml:space="preserve">ви- </w:t>
              <w:br/>
              <w:t>тель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я</w:t>
              <w:br/>
              <w:t>и доро-</w:t>
              <w:br/>
              <w:t xml:space="preserve">га от- </w:t>
              <w:br/>
              <w:t>правле-</w:t>
              <w:br/>
              <w:t xml:space="preserve">ния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</w:t>
              <w:br/>
              <w:t>груза</w:t>
              <w:br/>
              <w:t>(тон-</w:t>
              <w:br/>
              <w:t xml:space="preserve">нар) </w:t>
            </w:r>
          </w:p>
        </w:tc>
        <w:tc>
          <w:tcPr>
            <w:tcW w:w="5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ижной состав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>ция и</w:t>
              <w:br/>
              <w:t>доро-</w:t>
              <w:br/>
              <w:t xml:space="preserve">га   </w:t>
              <w:br/>
              <w:t xml:space="preserve">наз- </w:t>
              <w:br/>
              <w:t>наче-</w:t>
              <w:br/>
              <w:t xml:space="preserve">ни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 xml:space="preserve">ча-  </w:t>
              <w:br/>
              <w:t xml:space="preserve">тель </w:t>
              <w:br/>
              <w:t>груз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транс-</w:t>
              <w:br/>
              <w:t xml:space="preserve">порта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-</w:t>
              <w:br/>
              <w:t xml:space="preserve">са- </w:t>
              <w:br/>
              <w:t>жир-</w:t>
              <w:br/>
              <w:t>ских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юд-</w:t>
              <w:br/>
              <w:t>ски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ы-</w:t>
              <w:br/>
              <w:t xml:space="preserve">тый </w:t>
              <w:br/>
              <w:t>кух-</w:t>
              <w:br/>
              <w:t xml:space="preserve">н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ы-</w:t>
              <w:br/>
              <w:t xml:space="preserve">т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ы-</w:t>
              <w:br/>
              <w:t xml:space="preserve">тый </w:t>
              <w:br/>
              <w:t>раз-</w:t>
              <w:br/>
              <w:t xml:space="preserve">ря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>ваго-</w:t>
              <w:br/>
              <w:t xml:space="preserve">н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-</w:t>
              <w:br/>
              <w:t xml:space="preserve">форм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6</Characters>
  <CharactersWithSpaces>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существление оперативных железнодорожных перевозок в пределах Российской Федерации в интересах органов внутренних дел и внутренних войск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