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инских перевозок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интере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их войск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жведомственных соглашений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тересах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КА (ПЛ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инских железнодорожных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 железной дорог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810"/>
        <w:gridCol w:w="674"/>
        <w:gridCol w:w="675"/>
        <w:gridCol w:w="676"/>
        <w:gridCol w:w="675"/>
        <w:gridCol w:w="674"/>
        <w:gridCol w:w="810"/>
        <w:gridCol w:w="811"/>
        <w:gridCol w:w="810"/>
        <w:gridCol w:w="809"/>
        <w:gridCol w:w="1216"/>
        <w:gridCol w:w="94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транс- </w:t>
              <w:br/>
              <w:t xml:space="preserve">пор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</w:t>
              <w:br/>
              <w:t>груза</w:t>
            </w:r>
          </w:p>
        </w:tc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ижной состав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 xml:space="preserve">ция  </w:t>
              <w:br/>
              <w:t xml:space="preserve">пог- </w:t>
              <w:br/>
              <w:t>рузк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ая</w:t>
              <w:br/>
              <w:t>дорога и</w:t>
              <w:br/>
              <w:t xml:space="preserve">станция </w:t>
              <w:br/>
              <w:t xml:space="preserve">назна-  </w:t>
              <w:br/>
              <w:t xml:space="preserve">чения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-</w:t>
              <w:br/>
              <w:t>витель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-</w:t>
              <w:br/>
              <w:t xml:space="preserve">са- </w:t>
              <w:br/>
              <w:t>жир-</w:t>
              <w:br/>
              <w:t>ских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юд-</w:t>
              <w:br/>
              <w:t>ских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ы-</w:t>
              <w:br/>
              <w:t xml:space="preserve">тый </w:t>
              <w:br/>
              <w:t>кух-</w:t>
              <w:br/>
              <w:t xml:space="preserve">н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ы-</w:t>
              <w:br/>
              <w:t xml:space="preserve">тых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ы-</w:t>
              <w:br/>
              <w:t xml:space="preserve">тый </w:t>
              <w:br/>
              <w:t>раз-</w:t>
              <w:br/>
              <w:t xml:space="preserve">ряд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>ваго-</w:t>
              <w:br/>
              <w:t xml:space="preserve">нов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-</w:t>
              <w:br/>
              <w:t xml:space="preserve">форм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ч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6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51:00Z</dcterms:modified>
  <cp:revision>2</cp:revision>
  <dc:subject>Заявка</dc:subject>
  <dc:title>Заявка (план) на осуществление снабженческих железнодорожных перевозок в пределах Российской Федерации в интересах органов внутренних дел и внутренних войск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