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г. Красноармей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пуску перевозчик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муниципальные маршру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яется 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ОСУЩЕСТВЛЕНИЕ ВНУТРИМУНИЦИПАЛЬНЫХ ГОРОД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АССАЖИРСКИХ ПЕРЕВОЗ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юридического лица,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йся по адрес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юридический адрес,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р/с N ___________, ИНН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, наименование банка _____________, БИК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Х _________________________, ОКПО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, факс _____________, E-mail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разрешить   организацию   (осуществление)    пассажи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ок  на  маршрутах  с  гарантированным выполнением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аметр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9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755"/>
        <w:gridCol w:w="1350"/>
        <w:gridCol w:w="1485"/>
        <w:gridCol w:w="945"/>
        <w:gridCol w:w="1754"/>
        <w:gridCol w:w="1756"/>
        <w:gridCol w:w="2160"/>
        <w:gridCol w:w="1890"/>
        <w:gridCol w:w="540"/>
        <w:gridCol w:w="1620"/>
        <w:gridCol w:w="809"/>
        <w:gridCol w:w="189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маршрута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аршрута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</w:t>
              <w:br/>
              <w:t>перевозок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аботы    </w:t>
              <w:br/>
              <w:t xml:space="preserve">автобусов        </w:t>
              <w:br/>
              <w:t xml:space="preserve">на маршруте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   </w:t>
              <w:br/>
              <w:t xml:space="preserve">движения    </w:t>
              <w:br/>
              <w:t>(час., мин.)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  </w:t>
              <w:br/>
              <w:t xml:space="preserve">движения    </w:t>
              <w:br/>
              <w:t>(час., мин.)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рейсов,        </w:t>
              <w:br/>
              <w:t>предусмотренных</w:t>
              <w:br/>
              <w:t xml:space="preserve">расписанием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  <w:br/>
              <w:t xml:space="preserve">проезда      </w:t>
              <w:br/>
              <w:t>от начального</w:t>
              <w:br/>
              <w:t xml:space="preserve">до конечного </w:t>
              <w:br/>
              <w:t xml:space="preserve">пункта      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ое                       </w:t>
              <w:br/>
              <w:t xml:space="preserve">средство               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местимость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автобусов    </w:t>
              <w:br/>
              <w:t>по расписанию</w:t>
              <w:br/>
              <w:t xml:space="preserve">(ед.)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зонн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 </w:t>
              <w:br/>
              <w:t>недели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. 4 - транспорт общего пользования (ТОП), коммерческий (К), маршрутное такси (М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5 - круглогодичный (К), осенне-летний (Л), осенне-зимний (З), периодический (П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6 - ежедневно (Е), рабочие дни (Р), выходные и праздничные дни (В), субботние дни (С), воскресные и праздничные дни (Вс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10 - при наличии на маршруте промежуточных остановок предоставляется стоимость проезда по всем остановочным пун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11 - автобус (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12 - особо малой вместимости (ОМВ), малой вместимости (МВ), средней вместимости (СВ), большой вместимости (БВ), большой вместимости мягкого типа (БМВ), особо большой вместимости (ОБВ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5</Characters>
  <CharactersWithSpaces>2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Органы местного самоуправления г. Красноармейска (Московская область)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осуществление внутримуниципальных городских пассажирских перевозок на территории города Красноармей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