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8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штаба __________ военного округ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ТБОР КАНДИДАТОВ ДЛЯ ПОСТУПЛЕНИЯ НА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УЖБУ ПО КОНТРАКТУ ИЗ ЧИСЛА ГРАЖДАН, ПРЕБ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ЗАПАСЕ, И ГРАЖДАН ЖЕНСКОГО ПОЛА, НЕ ПРЕБ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ЗАПАСЕ, ДЛЯ КОМПЛЕКТОВ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единения, воинской ч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809"/>
        <w:gridCol w:w="811"/>
        <w:gridCol w:w="540"/>
        <w:gridCol w:w="539"/>
        <w:gridCol w:w="540"/>
        <w:gridCol w:w="946"/>
        <w:gridCol w:w="810"/>
        <w:gridCol w:w="539"/>
        <w:gridCol w:w="541"/>
        <w:gridCol w:w="540"/>
        <w:gridCol w:w="94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оединений и</w:t>
              <w:br/>
              <w:t xml:space="preserve">воинских  </w:t>
              <w:br/>
              <w:t xml:space="preserve">частей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 xml:space="preserve">адрес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тоб-</w:t>
              <w:br/>
              <w:t xml:space="preserve">рать </w:t>
            </w:r>
          </w:p>
        </w:tc>
        <w:tc>
          <w:tcPr>
            <w:tcW w:w="6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, пребывающих  </w:t>
              <w:br/>
              <w:t xml:space="preserve">в запасе        </w:t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группам </w:t>
              <w:br/>
              <w:t xml:space="preserve">ВУС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группам </w:t>
              <w:br/>
              <w:t xml:space="preserve">ВУ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/ч 000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/ч 000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Квалификационные  требования  и  тарифные  разряд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инским должностям (военно - учетным специальностя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овия прохождения военной службы в воинских час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ьник организационно - мобилизац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ъединения, соединения,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обороны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тбор кандидатов для поступления на военную службу по контракту из числа граждан, пребывающих в запасе, и граждан женского пола, не пребывающих в запасе, для комплектования объединений, соединений, воинских ча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