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октября 2008 г. N 15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ТКРЫТИЕ КУРСОВ ПОВЫШЕНИЯ КВАЛИФИКАЦИИ В РАЙ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ГОРОДАХ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овед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 течение учебного года, каникул; летние кур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аз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школы, управления образования, методиче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 образованием             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6</Characters>
  <CharactersWithSpaces>1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образования Московской област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ткрытие курсов повышения квалификации в районах и город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