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ю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ого самох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ижного состава желез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г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чальнику ____________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 железной доро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тправлени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 тип маш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одской номер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станц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 станции __________________________ ж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ица  ССПС  подготовлена  к  транспортированию  согласно Техн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ям по приведению в транспортное  положение  и порядку  сопров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о-строительных маш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Отправитель ССП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" 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5</Characters>
  <CharactersWithSpaces>8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5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7:55:00Z</dcterms:modified>
  <cp:revision>2</cp:revision>
  <dc:subject>Заявка</dc:subject>
  <dc:title>Заявка на отправление специального самоходного подвижного состава (ССПС) железных дорог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