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47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Ф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6 N 2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тпуск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дения практических стрельб с начальствующим составом в 200_ г. в соответствии с нормами положенности прошу Вашего указания Хозяйственному управлению ГФС России о выдаче со склада вооружения ГФС России следующих патро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159"/>
        <w:gridCol w:w="2161"/>
        <w:gridCol w:w="148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атрон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тся к  </w:t>
              <w:br/>
              <w:t xml:space="preserve">отпуску, шт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ается  </w:t>
              <w:br/>
              <w:t xml:space="preserve">отпустить, шт. </w:t>
              <w:br/>
              <w:t xml:space="preserve">(прописью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ерриториального органа ГФС России,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предназначена для получения патронов со склада вооружения на календарный год для проведения практических стрельб с сотрудниками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пуску подлежат патроны в количестве, указанном начальником отдела вооружения в графе 4 (заполняется от ру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ка является основанием для оформления накладной (форма 27) инспектором по учету оружия отдела в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тпуск патронов. Форма № 7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