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я, утвержденная Распоряжением ОАО "РЖД" от 22.06.2010 N 1330р, в котором приведена данная форма, введена в действие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ТЦФ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железной дороги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на отстой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железнодорожных путях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 железной доро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215"/>
        <w:gridCol w:w="1080"/>
        <w:gridCol w:w="1619"/>
        <w:gridCol w:w="1620"/>
        <w:gridCol w:w="945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анции   </w:t>
              <w:br/>
              <w:t xml:space="preserve">отправления </w:t>
              <w:br/>
              <w:t xml:space="preserve">вагон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анции   </w:t>
              <w:br/>
              <w:t xml:space="preserve">отстоя   </w:t>
              <w:br/>
              <w:t xml:space="preserve">вагон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 xml:space="preserve">вагон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>вагон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</w:t>
              <w:br/>
              <w:t>дата начала</w:t>
              <w:br/>
              <w:t xml:space="preserve">отсто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ая</w:t>
              <w:br/>
              <w:t xml:space="preserve">дата    </w:t>
              <w:br/>
              <w:t xml:space="preserve">окончания </w:t>
              <w:br/>
              <w:t xml:space="preserve">отсто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отстоя</w:t>
              <w:br/>
              <w:t>(сут.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мещения вагонов на одном пути (осуществление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стоя вагонов целым составом, не менее 50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ятидесяти) вагонов по условной длине).           (указывается пись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Необходим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именения скидки, установленной Договором от _________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890"/>
        <w:gridCol w:w="1891"/>
        <w:gridCol w:w="2159"/>
        <w:gridCol w:w="1891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вагонов,    </w:t>
              <w:br/>
              <w:t xml:space="preserve">размещенных на </w:t>
              <w:br/>
              <w:t xml:space="preserve">одном пут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  </w:t>
              <w:br/>
              <w:t xml:space="preserve">вагонов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</w:t>
              <w:br/>
              <w:t xml:space="preserve">дата начала </w:t>
              <w:br/>
              <w:t xml:space="preserve">отсто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 </w:t>
              <w:br/>
              <w:t xml:space="preserve">дата окончания </w:t>
              <w:br/>
              <w:t xml:space="preserve">отсто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тстоя </w:t>
              <w:br/>
              <w:t xml:space="preserve">(сут.)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Ф.И.О., 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"РЖ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Ф.И.О., 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"РЖД":                                От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/                   _______________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ОАО «Российские железные дороги»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тстой вагонов на железнодорожных путях общего пользования (приложение к договору на оказание ОАО «РЖД» услуг по временному размещению (отстою) на железнодорожных путях общего пользования порожних вагонов, временно не используемых под перевоз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