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молодым семьям - участницам под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еспечение жильем молодых семей" долгосрочной целе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ы Московской области "Жилище" на 2009-2012 годы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ых выплат на приобретение жилого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строительство индивидуального жилого д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ЕРЕЧИСЛЕНИЕ БЮДЖЕТНЫХ СРЕДСТВ НА ПРИОБРЕТЕНИЕ ЖИ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ЕНИЯ ИЛИ СТРОИТЕЛЬСТВО ИНДИВИДУАЛЬНОГО ЖИЛОГО ДО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АМКАХ РЕАЛИЗАЦИИ ПОДПРОГРАММЫ "ОБЕСПЕЧЕНИЕ ЖИЛЬЕМ МОЛОД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МЕЙ" ФЕДЕРАЛЬНОЙ ЦЕЛЕВОЙ ПРОГРАММЫ "ЖИЛИЩЕ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02-2010 ГОДЫ, ПОДПРОГРАММЫ "ОБЕСПЕЧЕНИЕ ЖИЛЬЕМ МОЛОД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МЕЙ" ДОЛГОСРОЧНОЙ ЦЕЛЕВОЙ ПРОГРАММЫ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ЖИЛИЩЕ" НА 2009-2012 ГОДЫ" НА БАНКОВСКИЙ СЧЕТ ВЛАДЕЛЬ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 _______________________________________________________ уведом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рган местного самоуправления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участник подпрограммы "Обеспечение жильем  молодых  семей"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й программы "Жилище"  на  2002-2010 годы,  подпрограммы  "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ьем молодых семей" долгосрочной  целевой  программы  Московской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Жилище" на 2009-2012 годы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л текущий счет для обслуживания социальной выплаты 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филиала банка __________)           (номер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ставил в банк свидетельств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реквизиты свиде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предоставленной социальной выплаты в размер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перечислить  на   счет   владельца  свидетельства  по 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ам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банка        __________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(дата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а проверена органом местного самоуправления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, должность лица, заверившего заявку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0</Characters>
  <CharactersWithSpaces>23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Правительство Московской области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перечисление бюджетных средств на приобретение жилого помещения или строительство индивидуального жилого дома в рамках реализации подпрограммы «Обеспечение жильем молодых семей» федеральной целевой программы «Жилище» на 2002–2010 годы, подпрог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