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с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 финансов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яемых из бюджета города Климов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ную (частичную) оплату или частич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ю стоимости путевок в загоро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здоровительные лагеря для детей и молодеж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их в городе Климовс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N исх. д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Клим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управления МФ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каловой Е.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просит произ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бюдже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чную   оплату   стоимости   путевок   на  оздоровление 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в сумм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здоровительный лагерь ________________________ на _______ сме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лагер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расче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2430"/>
        <w:gridCol w:w="2295"/>
        <w:gridCol w:w="1890"/>
        <w:gridCol w:w="1485"/>
        <w:gridCol w:w="1350"/>
        <w:gridCol w:w="1348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  <w:br/>
              <w:t xml:space="preserve">родителя    </w:t>
              <w:br/>
              <w:t xml:space="preserve">или лица,   </w:t>
              <w:br/>
              <w:t xml:space="preserve">его         </w:t>
              <w:br/>
              <w:t xml:space="preserve">заменяющего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,    </w:t>
              <w:br/>
              <w:t xml:space="preserve">занимаемая       </w:t>
              <w:br/>
              <w:t xml:space="preserve">должность        </w:t>
              <w:br/>
              <w:t xml:space="preserve">родителя или     </w:t>
              <w:br/>
              <w:t xml:space="preserve">лица, его        </w:t>
              <w:br/>
              <w:t xml:space="preserve">заменяющего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ебенка, </w:t>
              <w:br/>
              <w:t xml:space="preserve">на которого     </w:t>
              <w:br/>
              <w:t xml:space="preserve">приобретается   </w:t>
              <w:br/>
              <w:t xml:space="preserve">путевка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ения</w:t>
              <w:br/>
              <w:t xml:space="preserve">ребенка,     </w:t>
              <w:br/>
              <w:t xml:space="preserve">на которого  </w:t>
              <w:br/>
              <w:t>приобретается</w:t>
              <w:br/>
              <w:t xml:space="preserve">путевка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ая    </w:t>
              <w:br/>
              <w:t xml:space="preserve">стоимость </w:t>
              <w:br/>
              <w:t xml:space="preserve">путевки   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возмещению</w:t>
              <w:br/>
              <w:t xml:space="preserve">из бюджета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квитанций об оплате родительск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платежных поручений об оплате за счет средств ФСС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2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еречисление денежных средств на частичную оплату стоимости путевок на оздоровление детей, проживающих в городе Климовске Московской области, в оздоровительный лагер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