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таций на выравн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беспеч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8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 от 21.11.2008 N 2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числение дотации на выравнивание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бюджетной классификации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91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орган субъекта </w:t>
              <w:br/>
              <w:t xml:space="preserve">Российской Феде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развития межбюджетных отношений 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редоставления межбюджет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роля за эффективностью их использования _____________ 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дотации на выравнивание бюджетной обеспеченно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