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возврата излишне упл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шибочно зачисленных н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й в учреждениях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ых кредитных организациях на баланс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е 40603 "Счета предприят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й (кроме федеральн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. Некоммерческие организ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ных учреждений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"___" 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ЧИСЛЕНИЕ СРЕДСТВ __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350"/>
        <w:gridCol w:w="2429"/>
        <w:gridCol w:w="1755"/>
        <w:gridCol w:w="1890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опла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докумен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 лицевой счет   </w:t>
              <w:br/>
              <w:t>бюджетополуч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К/назначение</w:t>
              <w:br/>
              <w:t xml:space="preserve">платеж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отчетности -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а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" _____________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финансов Московской област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излишне уплаченных или ошибочно зачисленных средств бюджетных учреждений Московской области, полученных от предпринимательской и иной приносящей доход деятельности, со счета Минфи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