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казначей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уплений в бюджетную систе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х распределения меж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ми бюджет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9.2008 N 92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ЗАЯВКА N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└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перечисление средств, необходимых для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озврата (зачета, уточнения) акцизов на нефтепродук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акцизов на алкогольную продук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</w:t>
      </w:r>
      <w:r>
        <w:rPr/>
        <w:t>Форма по КФД │ 053145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от "__" __________ 20__ г.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казначейства _______________________       по КОФ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анка        _______________________           БИ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Номер сче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полномоченного органа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казначейства _______________________       по КОФ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┬──────────────┬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Код по БК       │    Сумма     │  В том числе для осуществл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              │        </w:t>
      </w:r>
      <w:r>
        <w:rPr/>
        <w:t>зачета (уточнени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┼──────────────┼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1           │      2       │                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┼──────────────┼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┼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Итого │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└──────────────┴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_____________ 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(подпись)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________________ ___________ 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(подпись)   (расшифровка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Номер страницы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Всего страниц 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8</Words>
  <Characters>4071</Characters>
  <CharactersWithSpaces>34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5:00Z</dcterms:created>
  <dc:creator>Министерство финансов Российской Федерации</dc:creator>
  <dc:description/>
  <dc:language>en-US</dc:language>
  <cp:lastModifiedBy/>
  <dcterms:modified xsi:type="dcterms:W3CDTF">2011-10-30T07:55:00Z</dcterms:modified>
  <cp:revision>2</cp:revision>
  <dc:subject>Заявка</dc:subject>
  <dc:title>Заявка на перечисление средств, необходимых для осуществления возврата (зачета, уточнения) акцизов на нефтепродукты и акцизов на алкогольную продукц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