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31.01.2011 N 63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января 2011 г. N 6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еречисление Федеральным фондом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дицинского страхования в бюджет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ахования Российской Федерации средств на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ям услуг по изготовлению и дост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территориальные органы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ахования Российской Федерации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довых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Единица измерения: рубли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1216"/>
        <w:gridCol w:w="1350"/>
      </w:tblGrid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  средств,   не   использованный   на   оплату</w:t>
              <w:br/>
              <w:t>организациям  услуг  по  изготовлению  и  доставке   в</w:t>
              <w:br/>
              <w:t>территориальные органы Фонда  социального  страхования</w:t>
              <w:br/>
              <w:t>Российской Федерации бланков  родовых  сертификатов  в</w:t>
              <w:br/>
              <w:t xml:space="preserve">предыдущем периоде на начало отчетного периода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 средств,  необходимая  на  оплату  организациям</w:t>
              <w:br/>
              <w:t>услуг по изготовлению  и  доставке  в  территориальные</w:t>
              <w:br/>
              <w:t>органы  Фонда   социального   страхования   Российской</w:t>
              <w:br/>
              <w:t>Федерации    бланков    родовых    сертификатов     на</w:t>
              <w:br/>
              <w:t xml:space="preserve">_____________ (квартал) 20__ г.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ки с учетом остатка (стр. 020 - стр. 010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тел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9</Characters>
  <CharactersWithSpaces>1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29:00Z</dcterms:modified>
  <cp:revision>2</cp:revision>
  <dc:subject>Заявка</dc:subject>
  <dc:title>Заявка на перечисление Федеральным фондом обязательного медицинского страхования в бюджет Фонда социального страхования Российской Федерации средств на оплату организациям услуг по изготовлению и доставке в территориальные органы Фонда социального страх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