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5 г. N 01-01-06/05-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в 2005 году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едвар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(компенсации) в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зносов)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крытом акционерном об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ая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я компания" и обще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госстрах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еречисление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лату отдельным категория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предваритель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мпенсации) вкладов (взносов) в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по КФД │   052134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"__" __________ 200_ г.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 государственного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ания _____________________________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недельная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480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0"/>
        <w:gridCol w:w="789"/>
        <w:gridCol w:w="426"/>
        <w:gridCol w:w="375"/>
        <w:gridCol w:w="720"/>
        <w:gridCol w:w="720"/>
        <w:gridCol w:w="1040"/>
        <w:gridCol w:w="1599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получателя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>перечис-</w:t>
              <w:br/>
              <w:t xml:space="preserve">лению   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</w:t>
              <w:br/>
              <w:t xml:space="preserve">данные   </w:t>
              <w:br/>
              <w:t xml:space="preserve">(серия,   </w:t>
              <w:br/>
              <w:t xml:space="preserve">номер, кем, </w:t>
              <w:br/>
              <w:t>когда выдан)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кредитной</w:t>
              <w:br/>
              <w:t>организации</w:t>
              <w:br/>
              <w:t>(филиала), с</w:t>
              <w:br/>
              <w:t>указанием счета по</w:t>
              <w:br/>
              <w:t>вкладу владельца</w:t>
              <w:br/>
              <w:t>вклада (взноса)</w:t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</w:t>
              <w:br/>
              <w:t xml:space="preserve">журналу  </w:t>
              <w:br/>
              <w:t>регистра-</w:t>
              <w:br/>
              <w:t xml:space="preserve">ции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дачи </w:t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метка о принятии заявки органо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___________  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            Руководитель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финансов       Федерального               открытого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        казначейства               общества "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   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раховая комп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.Д.ШАТАЛОВ ___________ Т.Г.НЕСТЕРЕНКО ___________ Д.Э.ХАЧАТУ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(подпис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М.П.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1</Characters>
  <CharactersWithSpaces>2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Федеральное казначейство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числение средств федерального бюджета на выплату отдельным категориям граждан Российской Федерации предварительной компенсации (компенсации) вкладов (взносов) в организациях государстве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