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0.2004 N 01-01-06/05-1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крытым акционерным об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ая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я компания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КФД │ 052134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КА N ___ ОТ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ЕРЕЧИСЛЕНИЕ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ЛАТУ ПРЕДВАРИТЕЛЬ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МПЕНСАЦИИ) ПО ВКЛАДАМ (ВЗНОСАМ)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В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нед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──────────────────┬──────────────┬────────────┬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- │Фамилия, имя, отчество │  Заявление   │  Сумма к   │Паспортные данные (серия,│Реквизиты банка,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р │       получателя      ├───────┬──────┤перечислению│номер, кем, когда выдан) │указанием лице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 │                       │номер  │ дата │            │                         │ счета получ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│</w:t>
      </w:r>
      <w:r>
        <w:rPr/>
        <w:t>по жур-│подачи│            │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│</w:t>
      </w:r>
      <w:r>
        <w:rPr/>
        <w:t>налу   │      │            │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│</w:t>
      </w:r>
      <w:r>
        <w:rPr/>
        <w:t>регист-│      │            │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│</w:t>
      </w:r>
      <w:r>
        <w:rPr/>
        <w:t>рации  │      │            │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┼───────────────────────┼───────┼──────┼────────────┼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       2            │   3   │  4   │     5      │            6            │         7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┼────────────┼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│            │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┼────────────┼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│            │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┼────────────┼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│            │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┼────────────┼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│            │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┼──────┼────────────┼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       │      │            │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┴───────┴──────┼────────────┼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Итог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аховой организации   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ринятии заяв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 ___________ 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8</Characters>
  <CharactersWithSpaces>3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финансов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числение средств федерального бюджета на выплату предварительной компенсации (компенсации) по вкладам (взносам) граждан Российской Федерации в организациях государствен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