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и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129/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N ___ от "__" _____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числение средств на дополните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у первичной медико-санитарной помощи, оказ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булаторно-поликлиническими учреждениями работа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в рамках территориаль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235"/>
        <w:gridCol w:w="162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руб. коп.)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четов за первичную медико-санитарную помощь,         </w:t>
              <w:br/>
              <w:t xml:space="preserve">оплаченных страховыми медицинскими организациями (при их    </w:t>
              <w:br/>
              <w:t xml:space="preserve">отсутствии - территориальными фондами обязательного         </w:t>
              <w:br/>
              <w:t xml:space="preserve">медицинского страхования)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в соответствии с реестрами счетов по оплате   </w:t>
              <w:br/>
              <w:t xml:space="preserve">25% суммы счетов за первичную медико-санитарную помощь,     </w:t>
              <w:br/>
              <w:t xml:space="preserve">оплаченных страховыми медицинскими организациями (при их    </w:t>
              <w:br/>
              <w:t xml:space="preserve">отсутствии - территориальными фондами обязательного         </w:t>
              <w:br/>
              <w:t xml:space="preserve">медицинского страхования), подлежащая к перечислению в Фонд </w:t>
              <w:br/>
              <w:t>социального страхования Российской Федерации из Федерального</w:t>
              <w:br/>
              <w:t xml:space="preserve">фонда обязательного медицинского страхования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2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ый фонд обязательного медицинского страхования~Фонд социального страхования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числение средств на дополнительную оплату первичной медико-санитарной помощи, оказанной амбулаторно-поликлиническими учреждениями работающим гражданам в рамках территориальной программы обязательного медицинского страх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