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: в 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первое представление - не позднее 10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подписания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ежеквартально - за I квартал не позднее 25 январ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II и III кварталы не позднее 10-го числа пер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 такого кварт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IV квартал - не позднее 15 ноя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изменения бюджетных ассигнований субсидий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5 дней после их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перечисление субсидии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бюджету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 на 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убъект Российской Федерации      квар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ыс. рублей</w:t>
      </w:r>
    </w:p>
    <w:tbl>
      <w:tblPr>
        <w:tblW w:w="186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541"/>
        <w:gridCol w:w="1755"/>
        <w:gridCol w:w="1350"/>
        <w:gridCol w:w="2160"/>
        <w:gridCol w:w="1889"/>
        <w:gridCol w:w="1755"/>
        <w:gridCol w:w="1891"/>
        <w:gridCol w:w="1754"/>
        <w:gridCol w:w="1891"/>
        <w:gridCol w:w="1887"/>
      </w:tblGrid>
      <w:tr>
        <w:trPr>
          <w:trHeight w:val="480" w:hRule="atLeast"/>
          <w:cantSplit w:val="true"/>
        </w:trPr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ного        </w:t>
              <w:br/>
              <w:t xml:space="preserve">обязательства, на осуществление    </w:t>
              <w:br/>
              <w:t xml:space="preserve">которого предоставлена субсидия &lt;*&gt;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средств</w:t>
              <w:br/>
              <w:t xml:space="preserve">федерального  </w:t>
              <w:br/>
              <w:t xml:space="preserve">бюджета,    </w:t>
              <w:br/>
              <w:t xml:space="preserve">перечисленных </w:t>
              <w:br/>
              <w:t xml:space="preserve">в бюджет    </w:t>
              <w:br/>
              <w:t xml:space="preserve">субъекта    </w:t>
              <w:br/>
              <w:t xml:space="preserve">Российской   </w:t>
              <w:br/>
              <w:t xml:space="preserve">Федерации и не </w:t>
              <w:br/>
              <w:t xml:space="preserve">использованных </w:t>
              <w:br/>
              <w:t xml:space="preserve">по состоянию  </w:t>
              <w:br/>
              <w:t xml:space="preserve">на 1 января  </w:t>
              <w:br/>
              <w:t xml:space="preserve">года      </w:t>
              <w:br/>
              <w:t xml:space="preserve">реализации   </w:t>
              <w:br/>
              <w:t xml:space="preserve">региональной  </w:t>
              <w:br/>
              <w:t xml:space="preserve">программы,   </w:t>
              <w:br/>
              <w:t xml:space="preserve">потребность в </w:t>
              <w:br/>
              <w:t xml:space="preserve">которых    </w:t>
              <w:br/>
              <w:t xml:space="preserve">подтверждена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становлено</w:t>
              <w:br/>
              <w:t xml:space="preserve">по различным </w:t>
              <w:br/>
              <w:t xml:space="preserve">основаниям  </w:t>
              <w:br/>
              <w:t xml:space="preserve">средств   </w:t>
              <w:br/>
              <w:t xml:space="preserve">федерального </w:t>
              <w:br/>
              <w:t xml:space="preserve">бюджета   </w:t>
              <w:br/>
              <w:t xml:space="preserve">прошлых лет, </w:t>
              <w:br/>
              <w:t xml:space="preserve">потребность </w:t>
              <w:br/>
              <w:t xml:space="preserve">в которых  </w:t>
              <w:br/>
              <w:t xml:space="preserve">подтверждена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 </w:t>
              <w:br/>
              <w:t xml:space="preserve">годовой   </w:t>
              <w:br/>
              <w:t xml:space="preserve">объем    </w:t>
              <w:br/>
              <w:t xml:space="preserve">субсидий из </w:t>
              <w:br/>
              <w:t>федерального</w:t>
              <w:br/>
              <w:t xml:space="preserve">бюджета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 в</w:t>
              <w:br/>
              <w:t xml:space="preserve">субсидиях из </w:t>
              <w:br/>
              <w:t xml:space="preserve">федерального </w:t>
              <w:br/>
              <w:t xml:space="preserve">бюджета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</w:t>
              <w:br/>
              <w:t xml:space="preserve">из     </w:t>
              <w:br/>
              <w:t>федерального</w:t>
              <w:br/>
              <w:t xml:space="preserve">бюджета   </w:t>
              <w:br/>
              <w:t xml:space="preserve">бюджету   </w:t>
              <w:br/>
              <w:t xml:space="preserve">субъекта  </w:t>
              <w:br/>
              <w:t xml:space="preserve">Российской </w:t>
              <w:br/>
              <w:t xml:space="preserve">Федерации с </w:t>
              <w:br/>
              <w:t xml:space="preserve">начала года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>причитающейся</w:t>
              <w:br/>
              <w:t xml:space="preserve">субсидии   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>возникновения</w:t>
              <w:br/>
              <w:t xml:space="preserve">денежного  </w:t>
              <w:br/>
              <w:t>обязательства</w:t>
              <w:br/>
              <w:t xml:space="preserve">субъекта   </w:t>
              <w:br/>
              <w:t xml:space="preserve">Российской  </w:t>
              <w:br/>
              <w:t xml:space="preserve">Федерации в </w:t>
              <w:br/>
              <w:t xml:space="preserve">целях    </w:t>
              <w:br/>
              <w:t xml:space="preserve">исполнения  </w:t>
              <w:br/>
              <w:t xml:space="preserve">расходного  </w:t>
              <w:br/>
              <w:t>обязательства</w:t>
              <w:br/>
              <w:t xml:space="preserve">(квартал,  </w:t>
              <w:br/>
              <w:t xml:space="preserve">год)     </w:t>
            </w:r>
          </w:p>
        </w:tc>
      </w:tr>
      <w:tr>
        <w:trPr>
          <w:trHeight w:val="18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сидии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БК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документа</w:t>
              <w:br/>
              <w:t xml:space="preserve">и дата  </w:t>
              <w:br/>
              <w:t>документа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8 &lt;= гр. </w:t>
              <w:br/>
              <w:t xml:space="preserve">5 + гр. 6 + </w:t>
              <w:br/>
              <w:t xml:space="preserve">гр. 7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10 = гр. </w:t>
              <w:br/>
              <w:t xml:space="preserve">8 - гр. 5 - </w:t>
              <w:br/>
              <w:t xml:space="preserve">гр. 6 - гр. </w:t>
              <w:br/>
              <w:t xml:space="preserve">9 &lt;= гр. 7 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о каждому наименованию расходного обяз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  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должности лица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  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Уполномоченного органа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 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7</Characters>
  <CharactersWithSpaces>2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29:00Z</dcterms:modified>
  <cp:revision>2</cp:revision>
  <dc:subject>Заявка</dc:subject>
  <dc:title>Заявка на перечисление субсидии из федерального бюджета бюджету субъекта Российской Федерации (приложение к соглашению о порядке и условиях предоставления субсидии из федерального бюджета бюджету субъекта Российской Федерации на поддержку экономически з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