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01.02.2011 N 12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11 г. N 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еречисление субсиди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снащение школьных библиотек учебниками и лите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русском языке и языках народов Кав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 квартале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1889"/>
        <w:gridCol w:w="2296"/>
        <w:gridCol w:w="1890"/>
      </w:tblGrid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Соглашения о </w:t>
              <w:br/>
              <w:t>предоставлении</w:t>
              <w:br/>
              <w:t xml:space="preserve">субсидии из  </w:t>
              <w:br/>
              <w:t xml:space="preserve">федерального </w:t>
              <w:br/>
              <w:t xml:space="preserve">бюджет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ый</w:t>
              <w:br/>
              <w:t>размер субсидии</w:t>
              <w:br/>
              <w:t>из федерального</w:t>
              <w:br/>
              <w:t>бюджета в году,</w:t>
              <w:br/>
              <w:t xml:space="preserve">тыс. руб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в</w:t>
              <w:br/>
              <w:t xml:space="preserve">субсидии из </w:t>
              <w:br/>
              <w:t xml:space="preserve">федерального </w:t>
              <w:br/>
              <w:t xml:space="preserve">бюджета в  </w:t>
              <w:br/>
              <w:t xml:space="preserve">__ квартале, </w:t>
              <w:br/>
              <w:t xml:space="preserve">тыс. руб.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,</w:t>
              <w:br/>
              <w:t xml:space="preserve">предоставленной </w:t>
              <w:br/>
              <w:t xml:space="preserve">бюджету     </w:t>
              <w:br/>
              <w:t xml:space="preserve">субъекта    </w:t>
              <w:br/>
              <w:t xml:space="preserve">Российской   </w:t>
              <w:br/>
              <w:t xml:space="preserve">Федерации из  </w:t>
              <w:br/>
              <w:t xml:space="preserve">федерального  </w:t>
              <w:br/>
              <w:t>бюджета с начала</w:t>
              <w:br/>
              <w:t xml:space="preserve">года, тыс.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 из </w:t>
              <w:br/>
              <w:t xml:space="preserve">федерального </w:t>
              <w:br/>
              <w:t xml:space="preserve">бюджета к  </w:t>
              <w:br/>
              <w:t>перечислению,</w:t>
              <w:b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___________/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/_______________________/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еречисление субсидии, предоставляемой из федерального бюджета бюджету субъекта Российской Федерации на оснащение школьных библиотек учебниками и литературой на русском языке и языках народов Кав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