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ределения объема и предоставления субсидий из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Домодедово муниципальным автоном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ям городского округа Домодедов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Руководитель администрации городского окру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 Д.И. Городец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"_______" ____________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 ПЕРЕЧИСЛЕНИЕ СУБСИДИИ МУНИЦИПАЛЬНОМУ АВТОНОМНОМУ УЧРЕЖД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автономн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 ______________________ 20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ы для перечисления субсид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ПП 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ный счет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кредитной организации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рсчет 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.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┬─────────────────────┬───────────┬──────────┬──────────────┬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│Наименование  │Сумма средств        │Перечислено│Остаток   │Сумма         │Показатели бюджетно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пункта из     │в соответствии       │средств    │средств по│расходов,     │классификации РФ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униципального│с решением Совета    │из бюджета │состоянию │подлежащая    │в соответствии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адания       │депутатов "О бюджете │городского │на _____  │финансированию│со сводной бюджетно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│</w:t>
      </w:r>
      <w:r>
        <w:rPr/>
        <w:t>городского округа    │округа по  │(3 гр. -  │на основании  │росписью бюджет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│</w:t>
      </w:r>
      <w:r>
        <w:rPr/>
        <w:t>на 200__ год"        │состоянию  │гр. 5)    │представленных│городского округ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│                     │</w:t>
      </w:r>
      <w:r>
        <w:rPr/>
        <w:t>на ______  │          │документов    │на 200___ год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├───────┬─────────────┤           │          │              ├────┬───┬───┬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│</w:t>
      </w:r>
      <w:r>
        <w:rPr/>
        <w:t>Всего  │В том числе в│           │          │              │РзПР│Мин│ЦСР│ВР│КОСГ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│</w:t>
      </w:r>
      <w:r>
        <w:rPr/>
        <w:t>на 200_│соответствии │           │          │              │    │   │ 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│</w:t>
      </w:r>
      <w:r>
        <w:rPr/>
        <w:t>год    │с кассовым   │           │          │              │    │   │ 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│       │</w:t>
      </w:r>
      <w:r>
        <w:rPr/>
        <w:t>планом на I  │           │          │              │    │   │ 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│       │</w:t>
      </w:r>
      <w:r>
        <w:rPr/>
        <w:t>квартал, или │           │          │              │    │   │ 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│       │</w:t>
      </w:r>
      <w:r>
        <w:rPr/>
        <w:t>1 полугодие, │           │          │              │    │   │ 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│       │</w:t>
      </w:r>
      <w:r>
        <w:rPr/>
        <w:t>или 9 мес.   │           │          │              │    │   │ 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│       │</w:t>
      </w:r>
      <w:r>
        <w:rPr/>
        <w:t>200__ года   │           │          │              │    │   │ 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┼───────┼─────────────┼───────────┼──────────┼──────────────┼────┼───┼───┼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2       │   3   │      4      │     5     │    6     │              │ 9  │10 │11 │12│ 1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┼───────┼─────────────┼───────────┼──────────┼──────────────┼────┼───┼───┼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│       │             │           │          │              │    │   │ 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┼───────┼─────────────┼───────────┼──────────┼──────────────┼────┼───┼───┼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сего         │       │             │           │          │              │    │   │ 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┴───────┴─────────────┴───────────┴──────────┴──────────────┴────┴───┴───┴──┴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 МАУ                _________________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МАУ       _________________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____ 20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руководителя админист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рирующий данное направление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тет по экономике ______________________________________ Л.В. Радзинск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Финансового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ции городского округа ______________________________ Л.М. Езоп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ильный комитет или у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ции городского округа 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4</Words>
  <Characters>4578</Characters>
  <CharactersWithSpaces>39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5:00Z</dcterms:created>
  <dc:creator>Органы местного самоуправления Домодедовского района (Московская область)</dc:creator>
  <dc:description/>
  <dc:language>en-US</dc:language>
  <cp:lastModifiedBy/>
  <dcterms:modified xsi:type="dcterms:W3CDTF">2011-10-30T07:55:00Z</dcterms:modified>
  <cp:revision>2</cp:revision>
  <dc:subject>Заявка</dc:subject>
  <dc:title>Заявка на перечисление субсидии муниципальному автономному учреждению городского округа Домодедо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