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витие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женер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я 2008 г. N 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регио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1.2008 N 26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перечисление субсидий на развитие социальной и инжен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фраструктуры субъектов Российской Федерации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разований на ___________ месяц 2008 г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д бюджетной классификации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2294"/>
        <w:gridCol w:w="297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    </w:t>
              <w:br/>
              <w:t xml:space="preserve">Российской Федерации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спорядителя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тыс.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вития межбюджетных отношений         _____________/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ежемесячно до 17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1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еречисление субсидий на развитие социальной и инженерной инфраструктуры субъектов Российской Федерации и муниципальных образ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