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ередаче в безвозмездное 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го имущества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армейск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ЕРЕДАЧУ ИМУЩЕСТВА ПО ДОГОВОРУ ССУ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местонахождения имуществ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заявите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квизиты заявител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именование собственника заявите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Цель использования имуще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прашиваемый срок безвозмездного пользова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заяв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руководитель)              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9</Characters>
  <CharactersWithSpaces>1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ередачу имущества, находящегося в собственности городского округа Красноармейск Московской области, по договору ссу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