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4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ка от 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редачу служебной информации по ка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ксимильной связи, электронной поч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(индекс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тел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да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информация направляетс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уда, 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д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ередаваемого сообщения _______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шего заявк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дата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 делопроизводства ...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мин.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а                  ... час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 мин.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 работника отдела об исполн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 возвращ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драздел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расписка в получении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Высший Арбитражный Суд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дачу служебной информации по каналу факсимильной связи, электронной почтой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