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ю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истерства транспор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ОФОРМЛ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 и реквизитов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юридический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рассмотреть вопрос 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 на осуществл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ида деятельности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, выданного "___" ______________ 200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у переоформления 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подтверждает,  что  с  правилами  аккредитац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транспорта Московской област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_" ______ 200__ г. Регистрационны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транспорта Московской област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оформление аттестата аккредитации при Министерстве транспор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