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8 г. N 69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ЕРЕВОД СРЕДСТВ МАТЕРИНСКОГО (СЕМЕЙНОГО)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ФЕДЕРАЛЬНОГО БЮДЖЕТА В БЮДЖЕТ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НА ___ ПОЛУГОДИЕ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 "__" ______________ 20_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осударственного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ебюджетного фонда           Пенсионный фонд Российской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---------------------------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едерации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есятичного знака)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915"/>
        <w:gridCol w:w="946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средств материнского   </w:t>
              <w:br/>
              <w:t xml:space="preserve">(семейного) капитала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ращений граждан</w:t>
              <w:br/>
              <w:t xml:space="preserve">о распоряжении средствам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Улучшение жилищных условий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лучение образования ребенком    </w:t>
              <w:br/>
              <w:t xml:space="preserve">(детьми)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Формирование накопительной части  </w:t>
              <w:br/>
              <w:t xml:space="preserve">трудовой пенсии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    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 __________  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подписи)   (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вод средств материнского (семейного) капитала из федерального бюджета в бюджет Пенсионный фонд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