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_____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у грузов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автотранспортной организации, которой подается 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 договору на перевозку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втомобиль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еревозку грузов автомобиль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к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какой  период  (день,  пятидневку,  декаду,  месяц)  подана 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гласованный сторонами график подачи автомобилей к пунктам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Клиент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Клиент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  имя,   отчество   и   должность   лица, 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выделяемых автомобилей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 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351"/>
        <w:gridCol w:w="810"/>
        <w:gridCol w:w="161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забрать</w:t>
              <w:br/>
              <w:t xml:space="preserve">груз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и  </w:t>
              <w:br/>
              <w:t xml:space="preserve">кому   </w:t>
              <w:br/>
              <w:t>доставить</w:t>
              <w:br/>
              <w:t xml:space="preserve">груз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груз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 xml:space="preserve">перевозки  </w:t>
              <w:br/>
              <w:t xml:space="preserve">груза (км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предваритель-</w:t>
              <w:br/>
              <w:t xml:space="preserve">ной стоимости       </w:t>
              <w:br/>
              <w:t xml:space="preserve">перевозки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ые условия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провождение, прием и сдача грузов производят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лата  произведена платежным поручением, чеком Госбанка, 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х платежей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особ погрузки (наименование погрузочных механизмов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фамилия, имя, отчество лица, ответственного за заявк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у принял ____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Касенов Е.Б.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возку грузов автомобильным транспортом (приложение к договору на перевозку грузов автомобильным транспор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