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ительскими маршру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 от 10.06.2009 N 94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еревозку грузов отправительскими маршру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оменклатурной группы гру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елезнодорожной стан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анции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 перевозчика и почтовый адрес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672"/>
        <w:gridCol w:w="320"/>
        <w:gridCol w:w="993"/>
        <w:gridCol w:w="36"/>
        <w:gridCol w:w="584"/>
        <w:gridCol w:w="496"/>
      </w:tblGrid>
      <w:tr>
        <w:trPr>
          <w:trHeight w:val="36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дачи </w:t>
              <w:br/>
              <w:t>вагон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рожная</w:t>
              <w:br/>
              <w:t xml:space="preserve">станция    </w:t>
              <w:br/>
              <w:t xml:space="preserve">назначения 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нфраструктуры </w:t>
              <w:br/>
              <w:t>железнодорожной</w:t>
              <w:br/>
              <w:t xml:space="preserve">станции    </w:t>
              <w:br/>
              <w:t xml:space="preserve">назначения   </w:t>
              <w:br/>
              <w:t xml:space="preserve">маршрутов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рожная</w:t>
              <w:br/>
              <w:t xml:space="preserve">станция    </w:t>
              <w:br/>
              <w:t xml:space="preserve">распыления   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ов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гонов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инициалы и фамилия представителя организаци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инициалы и фамилия представителя организации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инициалы и фамилия грузоотправ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ителя грузоотпр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возку грузов отправительскими маршру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