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возки гру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ездными формирован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принадлежащими перевозчик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еревозку грузов поездными формирован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е принадлежащими перевоз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танц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станции от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тор   перевозки   поездным формированием, не принадле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у 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755"/>
        <w:gridCol w:w="945"/>
        <w:gridCol w:w="1216"/>
        <w:gridCol w:w="1755"/>
        <w:gridCol w:w="810"/>
        <w:gridCol w:w="809"/>
      </w:tblGrid>
      <w:tr>
        <w:trPr>
          <w:trHeight w:val="10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т-  </w:t>
              <w:br/>
              <w:t xml:space="preserve">правления </w:t>
              <w:br/>
              <w:t xml:space="preserve">поездного </w:t>
              <w:br/>
              <w:t>формирова-</w:t>
              <w:br/>
              <w:t xml:space="preserve">ния, не   </w:t>
              <w:br/>
              <w:t xml:space="preserve">принадле- </w:t>
              <w:br/>
              <w:t>жащего пе-</w:t>
              <w:br/>
              <w:t xml:space="preserve">ревозчику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и серия </w:t>
              <w:br/>
              <w:t xml:space="preserve">локомотива  </w:t>
              <w:br/>
              <w:t xml:space="preserve">со станции  </w:t>
              <w:br/>
              <w:t xml:space="preserve">отправле-   </w:t>
              <w:br/>
              <w:t xml:space="preserve">ния/количе- </w:t>
              <w:br/>
              <w:t>ство локомо-</w:t>
              <w:br/>
              <w:t xml:space="preserve">тивов (сек- </w:t>
              <w:br/>
              <w:t xml:space="preserve">ций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- </w:t>
              <w:br/>
              <w:t xml:space="preserve">ция   </w:t>
              <w:br/>
              <w:t>назна-</w:t>
              <w:br/>
              <w:t xml:space="preserve">чения </w:t>
              <w:br/>
              <w:t xml:space="preserve">(вы-  </w:t>
              <w:br/>
              <w:t xml:space="preserve">груз- </w:t>
              <w:br/>
              <w:t xml:space="preserve">ки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ция </w:t>
              <w:br/>
              <w:t xml:space="preserve">смены   </w:t>
              <w:br/>
              <w:t xml:space="preserve">локомо- </w:t>
              <w:br/>
              <w:t>тива/ло-</w:t>
              <w:br/>
              <w:t>комотив-</w:t>
              <w:br/>
              <w:t>ных бри-</w:t>
              <w:br/>
              <w:t xml:space="preserve">гад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и серия </w:t>
              <w:br/>
              <w:t xml:space="preserve">локомотива  </w:t>
              <w:br/>
              <w:t xml:space="preserve">со станции  </w:t>
              <w:br/>
              <w:t xml:space="preserve">смены локо- </w:t>
              <w:br/>
              <w:t>мотива/коли-</w:t>
              <w:br/>
              <w:t>чество локо-</w:t>
              <w:br/>
              <w:t xml:space="preserve">мотивов     </w:t>
              <w:br/>
              <w:t xml:space="preserve">(секций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ваго-</w:t>
              <w:br/>
              <w:t xml:space="preserve">нов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грузоотправител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организатора перево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ездным формирова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ринадлежащим перевозчи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его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6</Characters>
  <CharactersWithSpaces>1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5:00Z</dcterms:created>
  <dc:creator>Министерство транспорта Российской Федерации</dc:creator>
  <dc:description/>
  <dc:language>en-US</dc:language>
  <cp:lastModifiedBy/>
  <dcterms:modified xsi:type="dcterms:W3CDTF">2011-10-30T07:55:00Z</dcterms:modified>
  <cp:revision>2</cp:revision>
  <dc:subject>Заявка</dc:subject>
  <dc:title>Заявка на перевозку грузов поездными формированиями, не принадлежащими перевозчи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