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У-12</w:t>
      </w:r>
    </w:p>
    <w:p>
      <w:pPr>
        <w:pStyle w:val="NoNumberNonformat"/>
        <w:widowControl/>
        <w:bidi w:val="0"/>
        <w:ind w:left="0" w:right="0" w:hanging="0"/>
        <w:jc w:val="right"/>
        <w:rPr/>
      </w:pPr>
      <w:r>
        <w:rPr/>
        <w:t>----------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3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Дата согласования заявки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заявки ___________ _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явка на перевозку грузов _______│          │ на период с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 по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анция отправления │          │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┘     </w:t>
      </w:r>
      <w:r>
        <w:rPr/>
        <w:t>(наименование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)     и инфраструктуры отправ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знак отправл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дорожный путь необщего пользования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                         </w:t>
      </w:r>
      <w:r>
        <w:rPr/>
        <w:t>(почтовы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          </w:t>
      </w:r>
      <w:r>
        <w:rPr/>
        <w:t>владельца пу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                                     </w:t>
      </w:r>
      <w:r>
        <w:rPr/>
        <w:t>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д ОКПО)                                       польз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метка о согласовании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ладельца пут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еобщего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менклатурная группа │          │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┘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общ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узоотправитель│          │ 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─────────┘ 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д ОКПО)           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┐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лательщик│          │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┘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д плательщика)  (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кспедитор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д ОКПО)          (полное наименование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договора _________    Подача вагонов, контейнер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485"/>
        <w:gridCol w:w="676"/>
        <w:gridCol w:w="1889"/>
        <w:gridCol w:w="1351"/>
        <w:gridCol w:w="944"/>
        <w:gridCol w:w="810"/>
        <w:gridCol w:w="946"/>
        <w:gridCol w:w="53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 точ-</w:t>
              <w:br/>
              <w:t>ное наиме-</w:t>
              <w:br/>
              <w:t xml:space="preserve">нование   </w:t>
              <w:br/>
              <w:t xml:space="preserve">груз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отп-</w:t>
              <w:br/>
              <w:t>рав-</w:t>
              <w:br/>
              <w:t xml:space="preserve">ки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тонн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вагонов, грузо-</w:t>
              <w:br/>
              <w:t>подъемность контей-</w:t>
              <w:br/>
              <w:t xml:space="preserve">неров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анции, ин- </w:t>
              <w:br/>
              <w:t>фраструктуры,</w:t>
              <w:br/>
              <w:t>страны назна-</w:t>
              <w:br/>
              <w:t xml:space="preserve">чения, пере- </w:t>
              <w:br/>
              <w:t xml:space="preserve">даточной     </w:t>
              <w:br/>
              <w:t>станции, гру-</w:t>
              <w:br/>
              <w:t>зополучателя,</w:t>
              <w:br/>
              <w:t xml:space="preserve">и др.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 xml:space="preserve">станции  </w:t>
              <w:br/>
              <w:t xml:space="preserve">назначе- </w:t>
              <w:br/>
              <w:t xml:space="preserve">ния, по- </w:t>
              <w:br/>
              <w:t>гран. пе-</w:t>
              <w:br/>
              <w:t xml:space="preserve">редаточ- </w:t>
              <w:br/>
              <w:t>ные стан-</w:t>
              <w:br/>
              <w:t xml:space="preserve">ции,     </w:t>
              <w:br/>
              <w:t xml:space="preserve">станции  </w:t>
              <w:br/>
              <w:t xml:space="preserve">передачи </w:t>
              <w:br/>
              <w:t xml:space="preserve">и др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>назна-</w:t>
              <w:br/>
              <w:t xml:space="preserve">че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485"/>
        <w:gridCol w:w="676"/>
        <w:gridCol w:w="1889"/>
        <w:gridCol w:w="1351"/>
        <w:gridCol w:w="944"/>
        <w:gridCol w:w="810"/>
        <w:gridCol w:w="946"/>
        <w:gridCol w:w="53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 точ-</w:t>
              <w:br/>
              <w:t>ное наиме-</w:t>
              <w:br/>
              <w:t xml:space="preserve">нование   </w:t>
              <w:br/>
              <w:t xml:space="preserve">груз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отп-</w:t>
              <w:br/>
              <w:t>рав-</w:t>
              <w:br/>
              <w:t xml:space="preserve">ки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тонн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вагонов, грузо-</w:t>
              <w:br/>
              <w:t>подъемность контей-</w:t>
              <w:br/>
              <w:t xml:space="preserve">неров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станции, ин- </w:t>
              <w:br/>
              <w:t>фраструктуры,</w:t>
              <w:br/>
              <w:t>страны назна-</w:t>
              <w:br/>
              <w:t xml:space="preserve">чения, пере- </w:t>
              <w:br/>
              <w:t xml:space="preserve">даточной     </w:t>
              <w:br/>
              <w:t>станции, гру-</w:t>
              <w:br/>
              <w:t xml:space="preserve">зополучателя </w:t>
              <w:br/>
              <w:t xml:space="preserve">и др.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</w:t>
              <w:br/>
              <w:t xml:space="preserve">станции  </w:t>
              <w:br/>
              <w:t xml:space="preserve">назначе- </w:t>
              <w:br/>
              <w:t xml:space="preserve">ния, по- </w:t>
              <w:br/>
              <w:t>гран. пе-</w:t>
              <w:br/>
              <w:t xml:space="preserve">редаточ- </w:t>
              <w:br/>
              <w:t>ные стан-</w:t>
              <w:br/>
              <w:t xml:space="preserve">ции,     </w:t>
              <w:br/>
              <w:t xml:space="preserve">станции  </w:t>
              <w:br/>
              <w:t xml:space="preserve">передачи </w:t>
              <w:br/>
              <w:t xml:space="preserve">и др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ы</w:t>
              <w:br/>
              <w:t>назна-</w:t>
              <w:br/>
              <w:t xml:space="preserve">чени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┐ </w:t>
      </w:r>
      <w:r>
        <w:rPr/>
        <w:t>"За  достоверность  сведений,  внесенных  в заявку,  нес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 ответственность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 │ Представ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 грузоотправителя ___________          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┘                  </w:t>
      </w:r>
      <w:r>
        <w:rPr/>
        <w:t>(должность) 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____________ 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тметка о       согласовании       заявки       перевозчик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тметка о  согласовании  заявки  владельцем   инфраструкту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возку грузов железнодорожным транспортом. Форма № ГУ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