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чальнику штаба 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ДАЧУ МОЛОДОГО ПОПОЛНЕНИЯ, НАПР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ИРЕКТИВЕ ГЕНЕРАЛЬНОГО ШТАБА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o. _______ НА КОМПЛЕКТО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ид Вооруженных Сил, 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йск, главное или цент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правления Министерства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ВОЕННЫХ КОМИССАРИАТ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енного округ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каких видов Вооруженных│Коли- │ На какую │К какому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л, рода войск, главных и │чест- │ станцию  │сроку и в │ч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ых управлений Ми- │во по-│(аэропорт)│чье рас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стерства обороны и с ка- │полне-│  и какой │поряжени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ми требованиями направить│ния   │ железной │направить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дое пополнение         │      │  дороги  │пополнен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направить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пополнение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 │  2   │    3     │     4 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мер заполнения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направить   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│      │ст. Курск │15.05.200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танковые      воинские│      │Московской│г. в рас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асти - всего         │      │ж.д.      │поряжени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 них:     │      │          │командир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           средним│      │          │в/ч 00000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м для подготовки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ипажей танков,  БМП и ЗСУ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       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одных           для│      │аэропорт  │20.05.200_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и сержантов       │      │Толмачево │г. в рас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воинские части связи -│      │          │поряжени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сего                 │      │          │командир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 них:     │      │          │в/ч 00000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           средним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м,     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одных           для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и сержантов;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пециалистов РОСТО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 них: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одителей  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ей       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 т.д.      согласно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у             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рганизационно - мобилизационного орга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лавного штаба вида Вооруженных Сил, воен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да войск, главного или центр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нистерства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3</Characters>
  <CharactersWithSpaces>3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обороны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дачу молодого пополнения, направляемого по директиве генерального штаба на комплектование видов Вооруженных Сил, родов войск, главное или центральное управления Министерства обороны из военных комиссари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