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явка на подбор кандидат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1. Общая информац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дразделение, в которое требуется сотрудник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Ф.И.О. руководителя подразделения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Ф.И.О. сотрудника, который будет проводить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е собеседование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Телефон и e-mail сотрудника, который будет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ть первое собеседование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2. Описание вакан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Вакантная должность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Основные должностные обязанности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Критерии эффективности деятельности сотрудник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Перспективы роста на данной позиции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Планируемые командировки (куда, с какой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ичностью)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Возможность привлечения к сверхурочной работе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3. Основные требова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ол                                            │Мужской    │Женск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Возраст                                        │от          д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Предпочтительная специальность по образованию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Уровень владения ПК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Владение программными продуктами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Необходимые профессиональные знания, умения и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выки (необходимые профессиональные компетенции)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7. Личностные характеристики кандидата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8. Владение иностранным языком                    │Язык       │Уров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9. Водительские права                             │Категория  │Опы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   │</w:t>
      </w:r>
      <w:r>
        <w:rPr/>
        <w:t>во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4. Желательный опыт работы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Сфера бизнеса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Должность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Стаж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Компании, опыт работы в которых предпочтителен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 Компании, опыт работы в которых нежелателен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5. Условия работ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Заработная плата (постоянная часть: оклад и/или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рифная ставка, компенсационные выплаты)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Заработная плата (переменная часть: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имулирующие и поощрительные выплаты, в том числе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мии, бонусы и др.)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. Социальный пакет, гарантии, компенсации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. График работы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. Расположение рабочего места (адрес)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0 г.      _________ Подпись руководителя подразд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4</Characters>
  <CharactersWithSpaces>5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трофанова О.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одбор кандидатов на ваканс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