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подбор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заявки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заключения трудового договора с</w:t>
              <w:br/>
              <w:t>претендентом по требованию заявителя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руктурного           </w:t>
              <w:br/>
              <w:t xml:space="preserve">подразделения (заявитель)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ози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ая должность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появления вакансии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е обязанности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у подчиняется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чиненных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фик работы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ытательный срок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/плата на испытательный срок/на    </w:t>
              <w:br/>
              <w:t xml:space="preserve">основной срок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андид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очтительный пол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очтительный возраст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работы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од. прав, личного а/м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ые качества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требования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исполнение заявк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сполнении заявки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Дебро Ж.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бор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