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6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на оказание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дбору персонал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_______ ____ г. N 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. 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 (ф.и.о. физического лица), именуем__ в дальнейшем "Заказчик", согласно условиям Договора на оказание услуг от "__"_____ ___ г., заключенного с ___________, именуемо__ в дальнейшем "Исполнитель", настоящим устанавливаю следующие требования к необходимому мне персонал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ециализация персонала: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работы персонала: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ик работы (дни недели и время):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к персоналу (возраст, пол, образование, местожительство, другое): 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рплата работника: 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ловия оплаты труда (оклад за месяц, почасовая и т.п.):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обые условия: 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нности: 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выхода на работу: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: 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условиями согласны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: 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</Words>
  <Characters>1230</Characters>
  <CharactersWithSpaces>10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5:00Z</dcterms:created>
  <dc:creator>ЗАО «Юринформ В»</dc:creator>
  <dc:description/>
  <dc:language>en-US</dc:language>
  <cp:lastModifiedBy/>
  <dcterms:modified xsi:type="dcterms:W3CDTF">2011-10-30T07:55:00Z</dcterms:modified>
  <cp:revision>2</cp:revision>
  <dc:subject>Заявка</dc:subject>
  <dc:title>Заявка на подбор персонала (приложение к договору по оказанию услуг по подбору персонал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