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структурных подразде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культуры города Москв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жных управлений культуры и подведом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у культуры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 по вопросам раз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заказ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ДГОТОВКУ И ПРОВЕДЕНИЕ ЗАПРОСА КОТИРОВК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КУРСА, АУКЦИ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нформация учреждения культур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4454"/>
      </w:tblGrid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чреждения культуры: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работ:          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БК:                         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ДП:                        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финансирования (бюджет,        </w:t>
              <w:br/>
              <w:t xml:space="preserve">внебюджет) с указанием объемов          </w:t>
              <w:br/>
              <w:t xml:space="preserve">финансирования:              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выполнения (начало, окончание):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действия контракта:     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заявки:                     </w:t>
              <w:br/>
              <w:t xml:space="preserve">до 5% - конкурс, 5% - аукцион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еспечение исполнения контракта:       </w:t>
              <w:br/>
              <w:t xml:space="preserve">до 30% начальной максимальной цены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мещение среди субъектов малого       </w:t>
              <w:br/>
              <w:t xml:space="preserve">предпринимательства:         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актное лицо, телефон, факс,         </w:t>
              <w:br/>
              <w:t xml:space="preserve">электронный адрес:           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руководителя:        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пись главного бухгалтера: 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представления заявки:   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раслевое структурное подразделение (указать) "Согласовано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4454"/>
      </w:tblGrid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пись куратора учреждения: 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пись начальника Управления/отдела: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согласования:           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правление экономического развития "Согласовано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4454"/>
      </w:tblGrid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пись куратора учреждения: 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пись начальника Управления: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согласования:           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ектор по организации и проведению конкурсов и аукцион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4454"/>
      </w:tblGrid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ведующий Сектором:         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ветственный исполнитель:   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поступления заявки:     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пециализированная организац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4454"/>
      </w:tblGrid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организации:    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передачи заявки:        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естровый номер торгов:     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заключения гос. контракта: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а контракта:              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Департамента                         Г.В. Лупаче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Департамента                          В.И. Шамил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8</Words>
  <Characters>2263</Characters>
  <CharactersWithSpaces>19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5:00Z</dcterms:created>
  <dc:creator>Департамент культуры г. Москвы</dc:creator>
  <dc:description/>
  <dc:language>en-US</dc:language>
  <cp:lastModifiedBy/>
  <dcterms:modified xsi:type="dcterms:W3CDTF">2011-10-30T07:55:00Z</dcterms:modified>
  <cp:revision>2</cp:revision>
  <dc:subject>Заявка</dc:subject>
  <dc:title>Заявка на подготовку и проведение запроса котировки, конкурса, аукциона г.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