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Комитетом по архитек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достроительству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Службу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митета по архите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градо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подготовить    Свидетельство    об  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но-градостроительного  решения   проекта 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Размещ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дминистративный округ города Москвы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йон города Москвы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организац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ор - руководитель               Телеф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ского коллектив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оры - авторы                    Телеф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И N ____________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Е ПОКАЗАТЕЛИ     ОСНОВНЫЕ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Ед.  По      По       Согласующие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м. проекту АРИ      организации    согла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РД)    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чер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ерхняя       м                    Префе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бъекта                       администр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круг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Этажность     э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дзем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Этажность     эт.                  У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зем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лощадь      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лощадь       кв. м                НИиП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ки                             Ген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ая                              Моском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объекта                       наслед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сего:                       (для Ц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          кв. м                ЭК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емная                              (Экспер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сульт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и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ществен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ый сов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Ц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роительный 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щая         кв. м                Ростех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квартир                       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личество   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личество   шт.                  Росприрод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омест                            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для проектов застро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            %                   УГПС М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ь                     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жами в 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            кв. м/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ле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лотность    тыс. кв. м/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Типы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     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ый комплект документов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кумента,              │Реквизиты     │Кол-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мого заявителем           │документов    │лис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(дата и номер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исьмо-запрос       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Буклет (альбом) формата А4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оставы буклетов по объектам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много проектирования и по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ектам застройки приведены в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ложении 6 (не приводится) к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тоящему Регламенту)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Архитектурно-градостроительный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дел проекта, включающий: для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ктов объемного проектирования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брошюрованный том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Архитектурно-строительная часть"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екта и том "Генеральный план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транспорт", если генеральный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н выделен в отдельный том;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проектов застройки - том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Архитектурно-градостроительная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ь", с согласованием префектуры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министративного округа города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сквы              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аспорядительные документы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авительства Москвы или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фектуры административного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круга города Москвы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строительстве, реконструкции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достроительного объекта (копии)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Акт разрешенного использования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астка территории  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достроительного объекта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земельного участка) для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уществления строительства,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онструкции, утвержденный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порядительным документом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авительства Москвы или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фектуры административного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круга города Москвы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строительстве (копия)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окументация, не включенная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буклет: иллюминированные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серокопии чертежей генерального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на М 1:500 и ситуационного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на М 1:2000      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Задание на проектирование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архитектурно-планировочное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ание) (для объектов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ского заказа)  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7</Words>
  <Characters>8144</Characters>
  <CharactersWithSpaces>6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Правительство Москвы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дготовку Свидетельства об утверждении архитектурно-градостроительного решения проекта строительства, реконструкции в городе Москв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