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с системой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партамент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 1999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подключение к АИС "Реестр федерального имущества"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1351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>сотрудника (пользовател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зда-</w:t>
              <w:br/>
              <w:t>ния и ком.</w:t>
              <w:br/>
              <w:t xml:space="preserve">N ___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пользо- </w:t>
              <w:br/>
              <w:t>вателя в ЛВС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ключение к автоматизированной информационной системе учета федерального имущества (АИС) «Реестр федерального имущества» сотру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